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6/1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Milan Skála, ohňostroje a speciální efekty, se sídlem Dobřanovská čp. 522, 387 01 Volyně, IČ: 62517350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- žádost o souhlas z titulu majitele pozemků p.č. st. 1/1, p.č. st. 3/1, vše v k.ú. Nové Strakonice, obec Strakonice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Návrh usnesení: 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: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>
          <w:color w:val="000000"/>
        </w:rPr>
        <w:t xml:space="preserve">z titulu majitele pozemků p.č. st. 1/1 a p.č. st. 3/1 </w:t>
      </w:r>
      <w:r>
        <w:rPr/>
        <w:t>(III. hradní nádvoří strakonického hradu), vše</w:t>
      </w:r>
      <w:r>
        <w:rPr>
          <w:color w:val="000000"/>
        </w:rPr>
        <w:t xml:space="preserve">  v k.ú. Nové Strakonice, obec Strakonice, s provedením odpalu  </w:t>
      </w:r>
      <w:r>
        <w:rPr/>
        <w:t xml:space="preserve">pyrotechnických výrobků kategorie F2, F3 a F4  v rámci  akce „Novoroční ohňostroj dne 01.01.2017“. </w:t>
      </w:r>
    </w:p>
    <w:p>
      <w:pPr>
        <w:pStyle w:val="Normal"/>
        <w:jc w:val="both"/>
        <w:rPr/>
      </w:pPr>
      <w:r>
        <w:rPr>
          <w:color w:val="000000"/>
        </w:rPr>
        <w:t xml:space="preserve">Odpal  </w:t>
      </w:r>
      <w:r>
        <w:rPr/>
        <w:t>pyrotechnických výrobků kategorie F2 a F3 a F4, v rámci  akce „Novoroční ohňostroj dne 01.01.2017“, provede pan Milan Skála, ohňostroje a speciální efekty, se sídlem Dobřanovská čp. 522, 387 01 Volyně, IČ: 62517350.</w:t>
      </w:r>
    </w:p>
    <w:p>
      <w:pPr>
        <w:pStyle w:val="Normal"/>
        <w:jc w:val="both"/>
        <w:rPr/>
      </w:pPr>
      <w:r>
        <w:rPr/>
        <w:t>Souhlas z titulu majitele pozemků p.č. st. 1/1 a p.č. st. 3/1, vše v k.ú. Nové Strakonice, obec Strakonice je vydán na den 01.01.2017 v časovém rozmezí od 08,00 do 22,00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) Pan Milan Matějka, Starý Dražejov, Strakonice – žádost o výpůjčku pozemku – vyhlášení záměr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: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výpůjčku části pozemku p.č. 1306 o výměře cca 10 m</w:t>
      </w:r>
      <w:r>
        <w:rPr>
          <w:vertAlign w:val="superscript"/>
        </w:rPr>
        <w:t>2</w:t>
      </w:r>
      <w:r>
        <w:rPr/>
        <w:t xml:space="preserve"> v k.ú. Dražejov u Strakonic za účelem dočasného umístění palivového dřev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3) JAPAJO s.r.o., Palackého náměstí 102,  Strakonice, zastoupené jednatelkou paní Jaroslavou Kůgelovou, IČ: 490 18 752 – žádost o podnájem třetí osobě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podnájmem třetí osobě, dle nájemní smlouvy číslo 04-384, uzavřené mezi městem Strakonice a společností JAPAJO s.r.o., dříve Čelakovského 1124, nyní Palackého náměstí 102, Strakonice, a to pro společnost Kafíčko Strakonice, s.r.o., Palackého náměstí 102, Strakonice, IČ: 054 83 093, zastoupené jednatelkou společnosti paní Irmou Márovou.  </w:t>
      </w:r>
    </w:p>
    <w:p>
      <w:pPr>
        <w:pStyle w:val="Normal"/>
        <w:jc w:val="both"/>
        <w:rPr/>
      </w:pPr>
      <w:r>
        <w:rPr/>
        <w:t xml:space="preserve">Tento souhlas je podmíněn tím, že předmětný pozemek bude společností JAPAJO s.r.o. podnajímán  za stejných podmínek jako je stanoveno v nájemní smlouvě číslo 04-384, ze dne 9.6.2004 uzavřené s městem Strakonice.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Cs w:val="28"/>
        </w:rPr>
        <w:t>4) Uzavření kupní smlouvy na prodej movitého majetk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sz w:val="22"/>
        </w:rPr>
      </w:pPr>
      <w:r>
        <w:rPr/>
        <w:t>I. Revokuje</w:t>
      </w:r>
    </w:p>
    <w:p>
      <w:pPr>
        <w:pStyle w:val="Normal"/>
        <w:rPr/>
      </w:pPr>
      <w:r>
        <w:rPr/>
        <w:t xml:space="preserve">usnesení Rady města Strakonice 2766/2016 (64/1) ze dne 16.11.2016. </w:t>
      </w:r>
    </w:p>
    <w:p>
      <w:pPr>
        <w:pStyle w:val="Heading3"/>
        <w:jc w:val="both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 xml:space="preserve">s uzavřením kupní smlouvy mezi městem Strakonice a spol. Cobra Security s.r.o., se sídlem Spodní 1, Praha - Lahovice, IČ: 27600220, jejímž předmětem bude odprodej níže uvedených zbraní z Městské policie Strakonice, za kupní cenu 72.800,- Kč včetně DPH, tzn. 2.800,- Kč/ks, ve smlouvě bude zapracován závazek kupujícího dodržet v souvislosti s odkoupením zbraní veškeré předpisy, vztahující se k prodávaným zbraní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istole CZ 75D comp. G-2778 – poř. cena 17.200,- Kč, r.poř. 2002</w:t>
      </w:r>
    </w:p>
    <w:p>
      <w:pPr>
        <w:pStyle w:val="Normal"/>
        <w:jc w:val="both"/>
        <w:rPr/>
      </w:pPr>
      <w:r>
        <w:rPr/>
        <w:t>- pistole CZ 75D comp. G-1787 – poř. cena 17.200,- Kč, r.poř. 2002</w:t>
      </w:r>
    </w:p>
    <w:p>
      <w:pPr>
        <w:pStyle w:val="Normal"/>
        <w:jc w:val="both"/>
        <w:rPr/>
      </w:pPr>
      <w:r>
        <w:rPr/>
        <w:t>- pistole CZ 75D comp. G-2798 – poř. cena 17.200,- Kč, r.poř. 2002</w:t>
      </w:r>
    </w:p>
    <w:p>
      <w:pPr>
        <w:pStyle w:val="Normal"/>
        <w:jc w:val="both"/>
        <w:rPr/>
      </w:pPr>
      <w:r>
        <w:rPr/>
        <w:t>- pistole CZ 75D comp. G-2706 – poř. cena 17.200,- Kč, r.poř. 2002</w:t>
      </w:r>
    </w:p>
    <w:p>
      <w:pPr>
        <w:pStyle w:val="Normal"/>
        <w:jc w:val="both"/>
        <w:rPr/>
      </w:pPr>
      <w:r>
        <w:rPr/>
        <w:t>- pistole CZ 75D comp. F-7412 – poř. cena 16.684,- Kč, r.poř. 2001</w:t>
      </w:r>
    </w:p>
    <w:p>
      <w:pPr>
        <w:pStyle w:val="Normal"/>
        <w:jc w:val="both"/>
        <w:rPr/>
      </w:pPr>
      <w:r>
        <w:rPr/>
        <w:t>- pistole CZ 75D comp. F-7496 -  poř. cena 16.684,- Kč, r.poř. 2001</w:t>
      </w:r>
    </w:p>
    <w:p>
      <w:pPr>
        <w:pStyle w:val="Normal"/>
        <w:jc w:val="both"/>
        <w:rPr/>
      </w:pPr>
      <w:r>
        <w:rPr/>
        <w:t>- pistole CZ 75D comp. F-7421 - poř. cena 16.684,- Kč, r.poř. 2001</w:t>
      </w:r>
    </w:p>
    <w:p>
      <w:pPr>
        <w:pStyle w:val="Normal"/>
        <w:jc w:val="both"/>
        <w:rPr/>
      </w:pPr>
      <w:r>
        <w:rPr/>
        <w:t>- pistole CZ 75D comp. F-7611 - poř. cena 16.684,- Kč, r.poř. 2001</w:t>
      </w:r>
    </w:p>
    <w:p>
      <w:pPr>
        <w:pStyle w:val="Normal"/>
        <w:jc w:val="both"/>
        <w:rPr/>
      </w:pPr>
      <w:r>
        <w:rPr/>
        <w:t>- pistole CZ 75D comp. F-7194 - poř. cena 16.684,- Kč, r.poř. 2001</w:t>
      </w:r>
    </w:p>
    <w:p>
      <w:pPr>
        <w:pStyle w:val="Normal"/>
        <w:jc w:val="both"/>
        <w:rPr/>
      </w:pPr>
      <w:r>
        <w:rPr/>
        <w:t>- kulová zbraň ČZ-85 v.č. C 2493 – poř. cena 10.450,- Kč, r.poř. 1993</w:t>
      </w:r>
    </w:p>
    <w:p>
      <w:pPr>
        <w:pStyle w:val="Normal"/>
        <w:jc w:val="both"/>
        <w:rPr/>
      </w:pPr>
      <w:r>
        <w:rPr/>
        <w:t>- kulová zbraň ČZ-85 v.č. B 2828 – poř. cena 10.450,- Kč, r.poř. 1993</w:t>
      </w:r>
    </w:p>
    <w:p>
      <w:pPr>
        <w:pStyle w:val="Normal"/>
        <w:jc w:val="both"/>
        <w:rPr/>
      </w:pPr>
      <w:r>
        <w:rPr/>
        <w:t>- kulová zbraň ČZ-85 v.č. C 2532 – poř. cena 10.450,- Kč, r.poř. 1993</w:t>
      </w:r>
    </w:p>
    <w:p>
      <w:pPr>
        <w:pStyle w:val="Normal"/>
        <w:jc w:val="both"/>
        <w:rPr/>
      </w:pPr>
      <w:r>
        <w:rPr/>
        <w:t>- kulová zbraň ČZ-85 v.č. B 7498 – poř. cena 10.450,- Kč, r.poř. 1993</w:t>
      </w:r>
    </w:p>
    <w:p>
      <w:pPr>
        <w:pStyle w:val="Normal"/>
        <w:jc w:val="both"/>
        <w:rPr/>
      </w:pPr>
      <w:r>
        <w:rPr/>
        <w:t>- kulová zbraň ČZ-85 v.č. C 2742 – poř. cena 10.450,- Kč, r.poř. 1993</w:t>
      </w:r>
    </w:p>
    <w:p>
      <w:pPr>
        <w:pStyle w:val="Normal"/>
        <w:jc w:val="both"/>
        <w:rPr/>
      </w:pPr>
      <w:r>
        <w:rPr/>
        <w:t>- kulová zbraň ČZ-85 v.č. B 6163 – poř. cena 10.450,- Kč, r.poř. 1993</w:t>
      </w:r>
    </w:p>
    <w:p>
      <w:pPr>
        <w:pStyle w:val="Normal"/>
        <w:jc w:val="both"/>
        <w:rPr/>
      </w:pPr>
      <w:r>
        <w:rPr/>
        <w:t>- kulová zbraň ČZ-85 v.č. C 0224 – poř. cena 10.450,- Kč, r.poř. 1993</w:t>
      </w:r>
    </w:p>
    <w:p>
      <w:pPr>
        <w:pStyle w:val="Normal"/>
        <w:jc w:val="both"/>
        <w:rPr/>
      </w:pPr>
      <w:r>
        <w:rPr/>
        <w:t>- kulová zbraň ČZ-85 v.č. B 5802 – poř. cena 10.450,- Kč, r.poř. 1993</w:t>
      </w:r>
    </w:p>
    <w:p>
      <w:pPr>
        <w:pStyle w:val="Normal"/>
        <w:jc w:val="both"/>
        <w:rPr/>
      </w:pPr>
      <w:r>
        <w:rPr/>
        <w:t>- kulová zbraň ČZ-85 v.č. C 2681 – poř. cena 10.450,- Kč, r.poř. 1993</w:t>
      </w:r>
    </w:p>
    <w:p>
      <w:pPr>
        <w:pStyle w:val="Normal"/>
        <w:jc w:val="both"/>
        <w:rPr/>
      </w:pPr>
      <w:r>
        <w:rPr/>
        <w:t>- kulová zbraň ČZ-85 v.č. B 7683 – poř. cena 10.450,- Kč, r.poř. 1993</w:t>
      </w:r>
    </w:p>
    <w:p>
      <w:pPr>
        <w:pStyle w:val="Normal"/>
        <w:jc w:val="both"/>
        <w:rPr/>
      </w:pPr>
      <w:r>
        <w:rPr/>
        <w:t>- kulová zbraň ČZ-85 v.č. C 0053 – poř. cena 10.450,- Kč, r.poř. 1993</w:t>
      </w:r>
    </w:p>
    <w:p>
      <w:pPr>
        <w:pStyle w:val="Normal"/>
        <w:jc w:val="both"/>
        <w:rPr/>
      </w:pPr>
      <w:r>
        <w:rPr/>
        <w:t>- kulová zbraň ČZ-85 v.č. C 0339 – poř. cena 10.450,- Kč, r.poř. 1993</w:t>
      </w:r>
    </w:p>
    <w:p>
      <w:pPr>
        <w:pStyle w:val="Normal"/>
        <w:jc w:val="both"/>
        <w:rPr/>
      </w:pPr>
      <w:r>
        <w:rPr/>
        <w:t>- kulová zbraň ČZ-85 v.č. B 7705 – poř. cena 10.450,- Kč, r.poř. 1993</w:t>
      </w:r>
    </w:p>
    <w:p>
      <w:pPr>
        <w:pStyle w:val="Normal"/>
        <w:jc w:val="both"/>
        <w:rPr/>
      </w:pPr>
      <w:r>
        <w:rPr/>
        <w:t>- kulová zbraň ČZ-85 v.č. B 6816 – poř. cena 10.450,- Kč, r.poř. 1993</w:t>
      </w:r>
    </w:p>
    <w:p>
      <w:pPr>
        <w:pStyle w:val="Normal"/>
        <w:jc w:val="both"/>
        <w:rPr/>
      </w:pPr>
      <w:r>
        <w:rPr/>
        <w:t>- kulová zbraň ČZ-85 v.č. B 5414 – poř. cena 10.450,- Kč, r.poř. 1993</w:t>
      </w:r>
    </w:p>
    <w:p>
      <w:pPr>
        <w:pStyle w:val="Normal"/>
        <w:jc w:val="both"/>
        <w:rPr/>
      </w:pPr>
      <w:r>
        <w:rPr/>
        <w:t>- kulová zbraň ČZ-85 v.č. B 6203 – poř. cena 10.450,- Kč, r.poř. 1993</w:t>
      </w:r>
    </w:p>
    <w:p>
      <w:pPr>
        <w:pStyle w:val="Normal"/>
        <w:jc w:val="both"/>
        <w:rPr/>
      </w:pPr>
      <w:r>
        <w:rPr/>
        <w:t>- kulová zbraň ČZ-75 v.č. P 4058 – poř. cena 11.300,- Kč, r.poř. 1993.</w:t>
      </w:r>
    </w:p>
    <w:p>
      <w:pPr>
        <w:pStyle w:val="Heading3"/>
        <w:rPr>
          <w:szCs w:val="24"/>
        </w:rPr>
      </w:pPr>
      <w:r>
        <w:rPr>
          <w:szCs w:val="24"/>
        </w:rPr>
        <w:t>III. Pověřuje</w:t>
      </w:r>
    </w:p>
    <w:p>
      <w:pPr>
        <w:pStyle w:val="Normal"/>
        <w:rPr/>
      </w:pPr>
      <w:r>
        <w:rPr/>
        <w:t>starostu města podpisem příslušné smlouvy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5) Žádost o uzavření smlouvy o smlouvě budoucí o zřízení věcného břemene v souvislosti s projektovou přípravou stavby „Strakonice optické kabely“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OtavaNet s.r.o., Katovická 175, 386 01 Strakonice</w:t>
      </w:r>
    </w:p>
    <w:p>
      <w:pPr>
        <w:pStyle w:val="Normal"/>
        <w:rPr/>
      </w:pPr>
      <w:r>
        <w:rPr>
          <w:b/>
          <w:bCs/>
          <w:sz w:val="28"/>
        </w:rPr>
        <w:t>V zastoupení: Elektroinvest Strakonice s.r.o., Katovická 175, 386 01 Strakonice</w:t>
      </w:r>
    </w:p>
    <w:p>
      <w:pPr>
        <w:pStyle w:val="BodyText2"/>
        <w:widowControl/>
        <w:overflowPunct w:val="true"/>
        <w:autoSpaceDE w:val="true"/>
        <w:rPr/>
      </w:pPr>
      <w:r>
        <w:rPr>
          <w:szCs w:val="24"/>
        </w:rPr>
        <w:t xml:space="preserve">Návrh usnesení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 xml:space="preserve">I. Nesouhlasí </w:t>
      </w:r>
    </w:p>
    <w:p>
      <w:pPr>
        <w:pStyle w:val="Normal"/>
        <w:jc w:val="both"/>
        <w:rPr>
          <w:iCs/>
        </w:rPr>
      </w:pPr>
      <w:r>
        <w:rPr>
          <w:iCs/>
        </w:rPr>
        <w:t>s uzavřením smlouvy o smlouvě budoucí o zřízení věcného břemene v souvislosti s projektovou přípravou stavby „Strakonice optické kabely“ v rozsahu dle žádosti.</w:t>
      </w:r>
    </w:p>
    <w:p>
      <w:pPr>
        <w:pStyle w:val="Heading3"/>
        <w:jc w:val="both"/>
        <w:rPr/>
      </w:pPr>
      <w:r>
        <w:rPr/>
        <w:t>II. Doporučuje</w:t>
      </w:r>
    </w:p>
    <w:p>
      <w:pPr>
        <w:pStyle w:val="Normal"/>
        <w:jc w:val="both"/>
        <w:rPr>
          <w:iCs/>
        </w:rPr>
      </w:pPr>
      <w:r>
        <w:rPr>
          <w:iCs/>
        </w:rPr>
        <w:t>žadateli rozdělení stavby „Strakonice optické kabely“ na etapy a následné podávání žádostí o uzavření smlouvy o smlouvě budoucí o zřízení věcného břemene před realizací každé takovéto etapy samostatně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6) Žádost o uzavření smlouvy o smlouvě budoucí o zřízení věcného břemene v souvislosti s projektovou přípravou stavby: „16010-036413 RVDSL1709_C_C_STRA34-STRA1HR_MET“ </w:t>
      </w:r>
    </w:p>
    <w:p>
      <w:pPr>
        <w:pStyle w:val="Zkladntext2"/>
        <w:spacing w:lineRule="auto" w:line="240" w:before="0" w:after="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Žadatel: Česká telekomunikační infrastruktura a.s., Olšanská 2681/6, Žižkov, 130 00 Praha 3</w:t>
      </w:r>
    </w:p>
    <w:p>
      <w:pPr>
        <w:pStyle w:val="Zkladntext2"/>
        <w:spacing w:lineRule="auto" w:line="240" w:before="0" w:after="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V zastoupení: ARANEA NETWORK a.s., Modřanská 307/98, 147 00 Praha 4 – Hodkovičky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věcného břemene, kterou se smluvní strany zavazují uzavřít smlouvu o věcném břemeni  pro uložení podzemního komunikačního vedení do pozemku v majetku města Strakonice p.č. 778/5 v k.ú. Strakonice v souvislosti </w:t>
      </w:r>
      <w:r>
        <w:rPr>
          <w:b w:val="false"/>
          <w:bCs/>
          <w:szCs w:val="24"/>
          <w:u w:val="none"/>
        </w:rPr>
        <w:t>s projektovou přípravou stavby: „16010-036413 RVDSL1709_C_C_STRA34-STRA1HR_MET“</w:t>
      </w:r>
      <w:r>
        <w:rPr>
          <w:b w:val="false"/>
          <w:bCs/>
          <w:u w:val="none"/>
        </w:rPr>
        <w:t>, dle sazebníku.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7) Žádost o uzavření smlouvy o smlouvě budoucí o zřízení věcného břemene v souvislosti s projektovou přípravou stavby: „</w:t>
      </w:r>
      <w:r>
        <w:rPr>
          <w:szCs w:val="20"/>
        </w:rPr>
        <w:t>11010-062339 RVDSL1707_C_C_STRA101-STRA1HR_OK</w:t>
      </w:r>
      <w:r>
        <w:rPr/>
        <w:t xml:space="preserve">“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Česká telekomunikační infrastruktura a.s., Olšanská 2681/6, Žižkov, 130 00 Praha 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 zastoupení: ARANEA NETWORK a.s., Modřanská 307/98, 147 00 Praha 4 - Hodkovičky</w:t>
      </w:r>
    </w:p>
    <w:p>
      <w:pPr>
        <w:pStyle w:val="Normal"/>
        <w:jc w:val="both"/>
        <w:textAlignment w:val="baseline"/>
        <w:rPr>
          <w:bCs/>
          <w:i/>
          <w:i/>
          <w:iCs/>
          <w:szCs w:val="20"/>
        </w:rPr>
      </w:pPr>
      <w:r>
        <w:rPr>
          <w:b/>
          <w:szCs w:val="20"/>
          <w:u w:val="single"/>
        </w:rPr>
        <w:t>Návrh usnesení 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Cs w:val="20"/>
        </w:rPr>
      </w:pPr>
      <w:r>
        <w:rPr>
          <w:szCs w:val="20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textAlignment w:val="baseline"/>
        <w:rPr/>
      </w:pPr>
      <w:r>
        <w:rPr>
          <w:bCs/>
          <w:szCs w:val="20"/>
        </w:rPr>
        <w:t xml:space="preserve">s uzavřením smlouvy o smlouvě budoucí o zřízení věcného břemene, kterou se smluvní strany zavazují uzavřít smlouvu o věcném břemeni  pro uložení podzemního komunikačního vedení do pozemků v majetku města Strakonice </w:t>
      </w:r>
      <w:r>
        <w:rPr>
          <w:szCs w:val="20"/>
        </w:rPr>
        <w:t>p.č. 16, p.č. 21/1, p.č. 580/4, p.č. 1223/1, p.č. 1322/1, p.č. 1323/1 a p.č. 1688</w:t>
      </w:r>
      <w:r>
        <w:rPr>
          <w:bCs/>
          <w:szCs w:val="20"/>
        </w:rPr>
        <w:t xml:space="preserve"> vše v k.ú. Strakonice v souvislosti </w:t>
      </w:r>
      <w:r>
        <w:rPr>
          <w:bCs/>
        </w:rPr>
        <w:t>s projektovou přípravou stavby: „11010-062339 RVDSL1707_C_C_STRA101-STRA1HR_OK“</w:t>
      </w:r>
      <w:r>
        <w:rPr>
          <w:bCs/>
          <w:szCs w:val="20"/>
        </w:rPr>
        <w:t xml:space="preserve">, za jednorázovou náhradu ve výši 70.000,- Kč + DPH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starostu podpisem předmětné  smlouv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jc w:val="both"/>
        <w:rPr/>
      </w:pPr>
      <w:r>
        <w:rPr/>
        <w:t xml:space="preserve">8) Žádost o uzavření smlouvy o smlouvě budoucí o zřízení věcného břemene v souvislosti s projektovou přípravou stavby: „Rekonstrukce STL plynovodu Strakonice, Za Pilou“ </w:t>
      </w:r>
    </w:p>
    <w:p>
      <w:pPr>
        <w:pStyle w:val="Zkladntext2"/>
        <w:spacing w:lineRule="auto" w:line="240" w:before="0" w:after="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Žadatel: E.ON Distribuce a.s.,  F.A.Gerstnera 2151/6, 370 49 České Budějovice</w:t>
      </w:r>
    </w:p>
    <w:p>
      <w:pPr>
        <w:pStyle w:val="Zkladntext2"/>
        <w:spacing w:lineRule="auto" w:line="240" w:before="0" w:after="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V zastoupení: Radka Bambulová, projektová a inženýrská činnost ve výstavbě, Žižkova 66, 373 72 Lišov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věcného břemene, kterou se smluvní strany zavazují uzavřít smlouvu o věcném břemeni  pro uložení podzemního vedení STL plynovodu do pozemků v majetku města Strakonice </w:t>
      </w:r>
      <w:r>
        <w:rPr>
          <w:b w:val="false"/>
          <w:u w:val="none"/>
        </w:rPr>
        <w:t>p.č. 759/1, p.č. 759/4, p.č. 746/7 a p.č. 746/12 v k.ú. Strakonice</w:t>
      </w:r>
      <w:r>
        <w:rPr>
          <w:b w:val="false"/>
          <w:bCs/>
          <w:u w:val="none"/>
        </w:rPr>
        <w:t xml:space="preserve"> v souvislosti </w:t>
      </w:r>
      <w:r>
        <w:rPr>
          <w:b w:val="false"/>
          <w:bCs/>
          <w:szCs w:val="24"/>
          <w:u w:val="none"/>
        </w:rPr>
        <w:t>s projektovou přípravou stavby: „Rekonstrukce STL plynovodu Strakonice, Za Pilou“</w:t>
      </w:r>
      <w:r>
        <w:rPr>
          <w:b w:val="false"/>
          <w:bCs/>
          <w:u w:val="none"/>
        </w:rPr>
        <w:t>, za částku 50,- Kč/bm. K této částce bude připočtena platná sazba DPH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Délka uložení podzemního vedení STL plynovodu v pozemcích v majetku města Strakonice bude stanovena geometrickým plánem, jenž je nedílnou součástí smlouvy o zřízení práva  odpovídajícího věcnému břemenu.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2"/>
        <w:jc w:val="both"/>
        <w:rPr/>
      </w:pPr>
      <w:r>
        <w:rPr/>
        <w:t xml:space="preserve">9) Dodatek č. 1 ke smlouvě o smlouvě budoucí o zřízení věcného břemene v souvislosti s projektovou přípravou a realizací stavby: „Strakonice, Nad Parkem – stavební úpravy NN, kabelizace“ </w:t>
      </w:r>
    </w:p>
    <w:p>
      <w:pPr>
        <w:pStyle w:val="Zkladntext2"/>
        <w:spacing w:lineRule="auto" w:line="240" w:before="0" w:after="0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spacing w:lineRule="auto" w:line="240" w:before="0" w:after="0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V zastoupení: ELEKTROINVEST STRAKONICE s.r.o, Katovická 175, 386 01 Strakonice</w:t>
      </w:r>
    </w:p>
    <w:p>
      <w:pPr>
        <w:pStyle w:val="Zkladntext2"/>
        <w:spacing w:lineRule="auto" w:line="240"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spacing w:lineRule="auto" w:line="240" w:before="0" w:after="0"/>
        <w:rPr>
          <w:i/>
          <w:i/>
          <w:iCs/>
        </w:rPr>
      </w:pPr>
      <w:r>
        <w:rPr/>
        <w:t xml:space="preserve">RM po projednání </w:t>
      </w:r>
    </w:p>
    <w:p>
      <w:pPr>
        <w:pStyle w:val="Heading3"/>
        <w:rPr>
          <w:i/>
          <w:i/>
          <w:iCs/>
        </w:rPr>
      </w:pPr>
      <w:r>
        <w:rPr/>
        <w:t xml:space="preserve">I. Souhlasí </w:t>
      </w:r>
    </w:p>
    <w:p>
      <w:pPr>
        <w:pStyle w:val="Zkladntext31"/>
        <w:widowControl/>
        <w:overflowPunct w:val="true"/>
        <w:autoSpaceDE w:val="true"/>
        <w:rPr/>
      </w:pPr>
      <w:r>
        <w:rPr/>
        <w:t>s uzavřením dodatku č. 1 ke smlouvě o smlouvě budoucí o zřízení věcného břemene v souvislosti s projektovou přípravou stavby „Strakonice, Nad Parkem – stavební úpravy NN, kabelizace“.</w:t>
      </w:r>
    </w:p>
    <w:p>
      <w:pPr>
        <w:pStyle w:val="Heading3"/>
        <w:rPr>
          <w:i/>
          <w:i/>
          <w:iCs/>
        </w:rPr>
      </w:pPr>
      <w:r>
        <w:rPr/>
        <w:t>II. Pověřuje</w:t>
      </w:r>
    </w:p>
    <w:p>
      <w:pPr>
        <w:pStyle w:val="Zkladntext2"/>
        <w:spacing w:lineRule="auto" w:line="240" w:before="0" w:after="0"/>
        <w:rPr/>
      </w:pPr>
      <w:r>
        <w:rPr>
          <w:bCs/>
        </w:rPr>
        <w:t>starostu města podpisem předmětného dodatku.</w:t>
      </w:r>
    </w:p>
    <w:p>
      <w:pPr>
        <w:pStyle w:val="Zkladntext2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Heading2"/>
        <w:jc w:val="both"/>
        <w:rPr/>
      </w:pPr>
      <w:r>
        <w:rPr/>
        <w:t xml:space="preserve">10) Žádost o uzavření smlouvy č.: ZP-014330041339/002 o zřízení práva odpovídajícího věcnému břemenu v souvislosti se stavbou: „Rekonstrukce STL RS Raisova a připojovacích plynovodů“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V zastoupení: Hrdlička spol. s r.o., Lobezská 1526/20, 326 00 Plzeň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 xml:space="preserve">I. Souhlasí </w:t>
      </w:r>
    </w:p>
    <w:p>
      <w:pPr>
        <w:pStyle w:val="Normal"/>
        <w:jc w:val="both"/>
        <w:rPr>
          <w:color w:val="C0C0C0"/>
        </w:rPr>
      </w:pPr>
      <w:r>
        <w:rPr/>
        <w:t>s uzavřením smlouvy č. ZP-014330041339/002 o zřízení práva odpovídajícího věcnému břemenu pro uložení energetického zařízení do pozemků v majetku města Strakonice p.č. KN st.782 a p.č. KN 1286/26 vše v  k.ú. Strakonice, v souvislosti se stavbou: „Rekonstrukce STL RS Raisova a připojovacích plynovodů“, za částku 10.000,- Kč + DPH.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>II. Pověřuje</w:t>
      </w:r>
    </w:p>
    <w:p>
      <w:pPr>
        <w:pStyle w:val="Normal"/>
        <w:jc w:val="both"/>
        <w:rPr/>
      </w:pPr>
      <w:r>
        <w:rPr/>
        <w:t>starostu 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1) Výběrové řízení na provádění těžby a přibližování dřeva v lesích města Strakonice pro rok 2017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vyhodnocením výběrového řízení provedeného komisí pro otevírání obálek, posouzení a hodnocení nabídek pro výběr dodavatele na „Provádění těžby a přibližování dřeva v lesích města Strakonice pro rok 2017“. Nejvýhodnější nabídka byla podána firmou: Milan Hradecký, Novosedly 145, 387 16 Volenice, IČ: 60652098, za cenu  „Těžba bez sortimentace – výroba dlouhého dříví“: 510.000,- Kč bez DPH, tj. 617.100,- Kč s DPH, a dále „Těžba s kompletní sortimentací“: 75.000,- Kč bez DPH, tj. 90.750 Kč s DPH. </w:t>
      </w:r>
    </w:p>
    <w:p>
      <w:pPr>
        <w:pStyle w:val="Heading3"/>
        <w:rPr/>
      </w:pPr>
      <w:r>
        <w:rPr/>
        <w:t>II.Souhlasí</w:t>
      </w:r>
    </w:p>
    <w:p>
      <w:pPr>
        <w:pStyle w:val="Normal"/>
        <w:jc w:val="both"/>
        <w:rPr/>
      </w:pPr>
      <w:r>
        <w:rPr/>
        <w:t>s uzavřením smlouvy s uchazečem: Milan Hradecký, Novosedly 145, 387 16 Volenice, IČ: 60652098, na provádění těžby a přibližování dřeva v lesích města Strakonice pro rok 2017, za cenu „Těžba bez sortimentace – výroba dlouhého dříví“: 510.000,- Kč bez DPH, tj. 617.100,- Kč s DPH, a dále „Těžba s kompletní sortimentací“: 75.000,- Kč bez DPH, tj. 90.750 Kč s DPH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2) Výběrové řízení na provádění pěstebních prací v lesích města Strakonice pro rok 201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vyhodnocením výběrového řízení provedeného komisí pro otevírání obálek, posouzení a hodnocení nabídek pro výběr dodavatele na „Provádění pěstních prací v lesích města Strakonice pro rok 2017“. </w:t>
      </w:r>
    </w:p>
    <w:p>
      <w:pPr>
        <w:pStyle w:val="Normal"/>
        <w:jc w:val="both"/>
        <w:rPr/>
      </w:pPr>
      <w:r>
        <w:rPr/>
        <w:t>Nejvýhodnější nabídka byla podána touto firmou: Milan Hradecký, Novosedly 145, 387 16 Volenice, IČ: 60652098, za cenu činnosti provádění pěstebních prací: 1.114.750,- Kč bez DPH, tj.  1.332.077,- Kč vč. DPH.</w:t>
      </w:r>
    </w:p>
    <w:p>
      <w:pPr>
        <w:pStyle w:val="Heading3"/>
        <w:rPr/>
      </w:pPr>
      <w:r>
        <w:rPr/>
        <w:t>II.Souhlasí</w:t>
      </w:r>
    </w:p>
    <w:p>
      <w:pPr>
        <w:pStyle w:val="Normal"/>
        <w:jc w:val="both"/>
        <w:rPr/>
      </w:pPr>
      <w:r>
        <w:rPr/>
        <w:t>s uzavřením smlouvy s uchazečem: Milan Hradecký, Novosedly 145, 387 16 Volenice, IČ: 60652098, na provádění pěstebních prací pro rok 2017, za cenu: 1.114.750,- Kč bez DPH, tj.  1.332.077,- Kč vč. DPH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13) Žádost paní Aleny Pilné, Strakon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>
          <w:sz w:val="22"/>
        </w:rPr>
      </w:pPr>
      <w:r>
        <w:rPr/>
        <w:t>RM po projednání</w:t>
      </w:r>
    </w:p>
    <w:p>
      <w:pPr>
        <w:pStyle w:val="Heading3"/>
        <w:jc w:val="both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končením nájemní smlouvy č. 99-014   uzavřené dne 30.3.2007 mezi městem Strakonice a paní Alenou Pilnou, Strakonice, jejímž předmětem je pronájem nebytových prostorů v objektu Kulturního zařízení Kosmonautů 1266, Strakonice, jedná se     o tělocvičnu + šatnu ke cvičení jógy,  a sice dohodou ke dni 31.12.2016.  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rPr/>
      </w:pPr>
      <w:r>
        <w:rPr/>
        <w:t>starostu města podpisem příslušné dohody.</w:t>
      </w:r>
    </w:p>
    <w:p>
      <w:pPr>
        <w:pStyle w:val="Heading3"/>
        <w:jc w:val="both"/>
        <w:rPr/>
      </w:pPr>
      <w:r>
        <w:rPr/>
        <w:t xml:space="preserve">III. Souhlasí </w:t>
      </w:r>
    </w:p>
    <w:p>
      <w:pPr>
        <w:pStyle w:val="Normal"/>
        <w:jc w:val="both"/>
        <w:rPr/>
      </w:pPr>
      <w:r>
        <w:rPr/>
        <w:t>s tím, aby nebyl vyhlašován záměr na pronájem výše uvedené tělocvičny, a to vzhledem k tomu, že uvedené prostory jsou v současné době  obsazeny současnými nájemci, prostory má zájem využívat MěKS Strakonic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4) Plakátovací plochy 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tabs>
          <w:tab w:val="left" w:pos="708" w:leader="none"/>
        </w:tabs>
        <w:rPr>
          <w:szCs w:val="24"/>
        </w:rPr>
      </w:pPr>
      <w:r>
        <w:rPr>
          <w:szCs w:val="24"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na základě usnesení RM č. 1872/2016 bodu II ze dne 30.3.2016 a uzavřené smlouvy o smlouvě budoucí nájemní s uzavřením nájemní smlouvy na umístění plakátovacích ploch na nemovitosti p.č. KN st. 3415 v k.ú. Strakonice s vlastníkem nemovitosti společností Podskalí – Mír II. spol. s r.o., Spojařů 1252, 386 01 Strakonice, za částku 3.500,- Kč/1 plakátovací plochu/1 rok. Umístěny budou 2 plakátovací plochy. Smlouva bude uzavřena na dobu neurčitou s účinností od 1.1.2017. Výpovědní doba činí 3 měsíce. Nájemné bude hrazeno ročně pozadu, nejpozději do konce listopadu příslušného roku. </w:t>
      </w:r>
    </w:p>
    <w:p>
      <w:pPr>
        <w:pStyle w:val="Heading3"/>
        <w:tabs>
          <w:tab w:val="left" w:pos="708" w:leader="none"/>
        </w:tabs>
        <w:rPr>
          <w:szCs w:val="24"/>
        </w:rPr>
      </w:pPr>
      <w:r>
        <w:rPr>
          <w:szCs w:val="24"/>
        </w:rPr>
        <w:t xml:space="preserve">II. Souhlasí </w:t>
      </w:r>
    </w:p>
    <w:p>
      <w:pPr>
        <w:pStyle w:val="Normal"/>
        <w:jc w:val="both"/>
        <w:rPr/>
      </w:pPr>
      <w:r>
        <w:rPr/>
        <w:t xml:space="preserve">na základě usnesení RM č. 1872/2016 bodu II ze dne 30.3.2016 a uzavřené smlouvy o smlouvě budoucí nájemní s uzavřením nájemní smlouvy na umístění plakátovacích ploch na nemovitosti p.č. st. 242 v k.ú. Přední Ptákovice s vlastníky nemovitosti p. Radkem Růthem a p. Petrou Růthovou, 386 01 Strakonice, za částku 3.500,- Kč/1 plakátovací plochu/1 rok. Umístěna bude 1 plakátovací plocha.  Smlouva bude uzavřena na dobu neurčitou s účinností od 1.2.2017. Výpovědní doba činí 3 měsíce. Nájemné bude hrazeno ročně pozadu, nejpozději do konce listopadu příslušného roku. </w:t>
      </w:r>
    </w:p>
    <w:p>
      <w:pPr>
        <w:pStyle w:val="Heading3"/>
        <w:tabs>
          <w:tab w:val="left" w:pos="708" w:leader="none"/>
        </w:tabs>
        <w:rPr/>
      </w:pPr>
      <w:r>
        <w:rPr>
          <w:szCs w:val="24"/>
        </w:rPr>
        <w:t>I</w:t>
      </w:r>
      <w:r>
        <w:rPr>
          <w:color w:val="000000"/>
          <w:szCs w:val="24"/>
        </w:rPr>
        <w:t>II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 města podpisem předmětných smluv.</w:t>
      </w:r>
    </w:p>
    <w:p>
      <w:pPr>
        <w:pStyle w:val="Heading3"/>
        <w:tabs>
          <w:tab w:val="left" w:pos="708" w:leader="none"/>
        </w:tabs>
        <w:rPr>
          <w:color w:val="000000"/>
          <w:szCs w:val="24"/>
        </w:rPr>
      </w:pPr>
      <w:r>
        <w:rPr>
          <w:szCs w:val="24"/>
        </w:rPr>
        <w:t>IV</w:t>
      </w:r>
      <w:r>
        <w:rPr>
          <w:color w:val="000000"/>
          <w:szCs w:val="24"/>
        </w:rPr>
        <w:t xml:space="preserve">. </w:t>
      </w:r>
      <w:r>
        <w:rPr>
          <w:szCs w:val="24"/>
        </w:rPr>
        <w:t>Revokuj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od. I., III. a V. usnesení Rady města č. 1872/2016 ze dne 30.3.2016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15) Agro  Čejetice, s.r.o., IČ: 62501836, se sídlem Čejetice 106 – Dohoda o ukončení Smluv o zemědělském pachtu ve znění dodatků 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</w:t>
      </w:r>
      <w:r>
        <w:rPr/>
        <w:t xml:space="preserve">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ukončením  smlouvy o zemědělském pachtu ze dne 8.9.2015 mezi Agro Čejetice, s.r.o. (pachtýř) a Ing. Marií Pavlíkovou (propachtovatel) ve znění dodatku č. 1 (nově propachtovatel město Strakonice), uzavřeného dne 17.8.2016  na pacht pozemku p.č. 243/29 o výměře 16 859 m</w:t>
      </w:r>
      <w:r>
        <w:rPr>
          <w:vertAlign w:val="superscript"/>
        </w:rPr>
        <w:t>2</w:t>
      </w:r>
      <w:r>
        <w:rPr/>
        <w:t xml:space="preserve"> v k.ú. Přední Ptákovice, a sice k 31.12.2016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 ukončením  nájemní smlouvy ze dne 13.12.2011 mezi Agro Čejetice, s.r.o. (nájemce) a paní  Marií Cvachovou (pronajímatel) ve znění dodatku č. 1 (nově pronajímatel město Strakonice), uzavřeného dne 29.7.2016 na nájem  podílu ½ k pozemku p.č. 395/2 o výměře 2 955 m</w:t>
      </w:r>
      <w:r>
        <w:rPr>
          <w:vertAlign w:val="superscript"/>
        </w:rPr>
        <w:t>2</w:t>
      </w:r>
      <w:r>
        <w:rPr/>
        <w:t xml:space="preserve"> v k.ú. Přední Ptákovice, a sice dohodou k 31.12.2016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 ukončením  nájemné smlouvy ze dne 13.12.2011 mezi Agro Čejetice, s.r.o. (nájemce) a p. Vojtěchem Frnochem (pronajímatel) ve znění dodatku č. 1 (nově pronajímatel město Strakonice), uzavřeného dne 29.7.2016 na  nájem  podílu  ½ k  pozemku p.č. 395/2 o výměře 2 955 m</w:t>
      </w:r>
      <w:r>
        <w:rPr>
          <w:vertAlign w:val="superscript"/>
        </w:rPr>
        <w:t>2</w:t>
      </w:r>
      <w:r>
        <w:rPr/>
        <w:t xml:space="preserve"> v k.ú. Přední Ptákovice, a sice dohodou k 31.12.2016.</w:t>
      </w:r>
    </w:p>
    <w:p>
      <w:pPr>
        <w:pStyle w:val="Heading3"/>
        <w:rPr/>
      </w:pPr>
      <w:r>
        <w:rPr/>
        <w:t xml:space="preserve">IV. Pověřuje </w:t>
      </w:r>
    </w:p>
    <w:p>
      <w:pPr>
        <w:pStyle w:val="Normal"/>
        <w:rPr/>
      </w:pPr>
      <w:r>
        <w:rPr/>
        <w:t xml:space="preserve">starostu města uzavřením a podpisem předmětných dohod o ukončení. </w:t>
      </w:r>
    </w:p>
    <w:p>
      <w:pPr>
        <w:pStyle w:val="Heading2"/>
        <w:rPr/>
      </w:pPr>
      <w:r>
        <w:rPr/>
        <w:t>16) Povodí Vltavy, státní podnik, Holečkova 106/8, Smíchov,  Praha 5</w:t>
      </w:r>
    </w:p>
    <w:p>
      <w:pPr>
        <w:pStyle w:val="Heading2"/>
        <w:rPr/>
      </w:pPr>
      <w:r>
        <w:rPr/>
        <w:t xml:space="preserve">-vyhlášení záměru na prodej pozemků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>s vyhlášením záměru na prodej částí pozemků p.č. 1208/1 o výměře cca 950 m</w:t>
      </w:r>
      <w:r>
        <w:rPr>
          <w:vertAlign w:val="superscript"/>
        </w:rPr>
        <w:t>2</w:t>
      </w:r>
      <w:r>
        <w:rPr/>
        <w:t>, p.č. 1208/6 o výměře cca 1050 m</w:t>
      </w:r>
      <w:r>
        <w:rPr>
          <w:vertAlign w:val="superscript"/>
        </w:rPr>
        <w:t xml:space="preserve">2 </w:t>
      </w:r>
      <w:r>
        <w:rPr/>
        <w:t>a p.č. 1208/11 o výměře cca 1050 m</w:t>
      </w:r>
      <w:r>
        <w:rPr>
          <w:vertAlign w:val="superscript"/>
        </w:rPr>
        <w:t>2</w:t>
      </w:r>
      <w:r>
        <w:rPr/>
        <w:t xml:space="preserve"> (celkem cca 3000 m</w:t>
      </w:r>
      <w:r>
        <w:rPr>
          <w:vertAlign w:val="superscript"/>
        </w:rPr>
        <w:t>2</w:t>
      </w:r>
      <w:r>
        <w:rPr/>
        <w:t>),</w:t>
      </w:r>
      <w:r>
        <w:rPr>
          <w:vertAlign w:val="superscript"/>
        </w:rPr>
        <w:t xml:space="preserve"> </w:t>
      </w:r>
      <w:r>
        <w:rPr/>
        <w:t>vše v k.ú. Strakonic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jc w:val="both"/>
        <w:rPr>
          <w:rFonts w:eastAsia="Arial Unicode MS;Arial"/>
        </w:rPr>
      </w:pPr>
      <w:r>
        <w:rPr/>
        <w:t>17) Prodloužení smluv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rFonts w:eastAsia="Arial Unicode MS;Arial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5 o velikosti 1+1 a výměře 37,1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o další 1 měsíc. Souhlas je podmíněn uhrazením nájemného za měsíc prosinec do 25.12.2016. V případě, že Žaneta Grundzová, Strakonice neuhradí nájemné za měsíc prosinec do 25.12.2016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83,- Kč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II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8</w:t>
      </w:r>
      <w:r>
        <w:rPr>
          <w:b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 xml:space="preserve">v domě č.p. 614 ul. Budovatelská pro slečnu Denisu Žigovou, Strakonice, přičemž předmětem dodatku bude prodloužení nájmu bytu o další 1 měsíc. Souhlas je podmíněn uhrazením nájemného za měsíc prosinec do 25.12.2016. V případě, že Denisa Žigová, Strakonice neuhradí nájemné za měsíc prosinec do 25.12.2016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29,- Kč.</w:t>
      </w:r>
    </w:p>
    <w:p>
      <w:pPr>
        <w:pStyle w:val="Heading3"/>
        <w:jc w:val="both"/>
        <w:rPr>
          <w:rFonts w:eastAsia="Arial Unicode MS;Arial"/>
        </w:rPr>
      </w:pPr>
      <w:r>
        <w:rPr/>
        <w:t xml:space="preserve">I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2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 paní Zdenkou Murgáčovou, Strakonice, přičemž předmětem dodatku bude prodloužení nájmu bytu o další 1 měsíc. Souhlas je podmíněn uhrazením nájemného za měsíc prosinec do 25.12.2016. V případě, že Zdeňka Murgáčová, Strakonice neuhradí nájemné za měsíc prosinec do 25.12.2016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29,- Kč.</w:t>
      </w:r>
    </w:p>
    <w:p>
      <w:pPr>
        <w:pStyle w:val="Heading3"/>
        <w:jc w:val="both"/>
        <w:rPr>
          <w:rFonts w:eastAsia="Arial Unicode MS;Arial"/>
        </w:rPr>
      </w:pPr>
      <w:r>
        <w:rPr/>
        <w:t xml:space="preserve">IV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11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e slečnou Simonou Horváthovou, Strakonice, přičemž předmětem dodatku bude prodloužení nájmu bytu o další 1 měsíc. Souhlas je podmíněn uhrazením nájemného za měsíc prosinec do 25.12.2016. V případě, že Simona Horváthová, Strakonice neuhradí nájemné za měsíc prosinec do 25.12.2016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29,- Kč.</w:t>
      </w:r>
    </w:p>
    <w:p>
      <w:pPr>
        <w:pStyle w:val="Heading3"/>
        <w:rPr/>
      </w:pPr>
      <w:r>
        <w:rPr/>
        <w:t>V. Souhlasí</w:t>
      </w:r>
    </w:p>
    <w:p>
      <w:pPr>
        <w:pStyle w:val="Normal"/>
        <w:jc w:val="both"/>
        <w:rPr/>
      </w:pPr>
      <w:r>
        <w:rPr/>
        <w:t>s uzavřením dodatku ke Smlouvě o nájmu bytu na bytovou jednotku č. 003 o velikosti 1+1 a výměře 66,90 m</w:t>
      </w:r>
      <w:r>
        <w:rPr>
          <w:vertAlign w:val="superscript"/>
        </w:rPr>
        <w:t>2</w:t>
      </w:r>
      <w:r>
        <w:rPr/>
        <w:t xml:space="preserve"> v domě č.p. 428, ul. Boženy Němcové, Strakonice, s paní Jaroslavou Hrdinovou, Strakonice, přičemž předmětem dodatku bude prodloužení nájmu bytu o další 1 měsíce. Souhlas je podmíněn uhrazením nájemného a splátky dluhu za měsíc prosinec do 25.12.2016. V případě, že Jaroslava Hrdinová, Strakonice neuhradí nájemné a splátku dluhu za měsíc prosinec do 25.12.2016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4.014,- Kč</w:t>
      </w:r>
    </w:p>
    <w:p>
      <w:pPr>
        <w:pStyle w:val="Heading3"/>
        <w:rPr/>
      </w:pPr>
      <w:r>
        <w:rPr/>
        <w:t>VI. Souhlasí</w:t>
      </w:r>
    </w:p>
    <w:p>
      <w:pPr>
        <w:pStyle w:val="Normal"/>
        <w:jc w:val="both"/>
        <w:rPr/>
      </w:pPr>
      <w:r>
        <w:rPr/>
        <w:t>s uzavřením dodatku ke Smlouvě o nájmu bytu na bytovou jednotku A28 o velikosti 1+0 a výměře 41,99 m</w:t>
      </w:r>
      <w:r>
        <w:rPr>
          <w:vertAlign w:val="superscript"/>
        </w:rPr>
        <w:t>2</w:t>
      </w:r>
      <w:r>
        <w:rPr/>
        <w:t xml:space="preserve"> v domě č.p. 805 ul. Zvolenská, Strakonice, s paní Marií Cinovou,  Strakonice, přičemž předmětem dodatku bude prodloužení nájmu bytu o další … měsíc. Souhlas je podmíněn uhrazením nájemného za měsíc prosinec do 25.12.2016. V případě, že Marie Cinová, Strakonice neuhradí nájemné za měsíc prosinec do 25.12.2016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2.246,- Kč (přechod nájmu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V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4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 paní Alžbětou Lackovou, Strakonice, přičemž předmětem dodatku bude prodloužení nájmu bytu o další 1 měsíc. Souhlas je podmíněn uhrazením nájemného za měsíc prosinec do 25.12.2016. V případě, že paní Alžběta Lacková, Strakonice, neuhradí nájemné za měsíc prosinec do 25.12.2016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829,- Kč.</w:t>
      </w:r>
    </w:p>
    <w:p>
      <w:pPr>
        <w:pStyle w:val="Heading3"/>
        <w:rPr/>
      </w:pPr>
      <w:r>
        <w:rPr/>
        <w:t>VIII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B11 o velikosti 1+1 a výměře 57,27 m</w:t>
      </w:r>
      <w:r>
        <w:rPr>
          <w:vertAlign w:val="superscript"/>
        </w:rPr>
        <w:t>2</w:t>
      </w:r>
      <w:r>
        <w:rPr/>
        <w:t xml:space="preserve"> v domě č.p. 805 ul. Zvolenská, Strakonice, se slečnou Irenou Balogovou, Strakonice, přičemž předmětem dodatku bude prodloužení nájmu bytu o další 1 měsíc. Souhlas je podmíněn uhrazením nájemného za měsíc prosinec do 25.12.2016. V případě, že slečna Irena Balogová, Strakonice, neuhradí nájemné za měsíc prosinec do 25.12.2016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187,- Kč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X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A13 o velikosti 2+1 a výměře 62,90 m</w:t>
      </w:r>
      <w:r>
        <w:rPr>
          <w:vertAlign w:val="superscript"/>
        </w:rPr>
        <w:t>2</w:t>
      </w:r>
      <w:r>
        <w:rPr/>
        <w:t xml:space="preserve"> v domě č.p. 805, ul. Zvolenská, Strakonice, s panem Júliem Sivákem a panem Markem Miškovčíkem (dříve Sivákem), Strakonice, přičemž předmětem dodatku bude prodloužení nájmu bytu o další 1 měsíc. Souhlas je podmíněn uhrazením nájemného za měsíc listopad a prosinec do 25.12.2016 a uhrazením splátky dluhu za měsíc  prosinec do 25.12.2016. V případě, že pan Július Sivák a pan Marek Miškovčík, Strakonice, neuhradí nájemné za měsíc listopad a prosinec a splátku dluhu za měsíc prosinec do 25.12.2016, nebude jim smlouva o nájmu bytu prodloužena. </w:t>
      </w:r>
    </w:p>
    <w:p>
      <w:pPr>
        <w:pStyle w:val="Normal"/>
        <w:jc w:val="both"/>
        <w:rPr/>
      </w:pPr>
      <w:r>
        <w:rPr/>
        <w:t>Nájemné 2.848,- Kč (dotace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8</w:t>
      </w:r>
      <w:r>
        <w:rPr>
          <w:b/>
          <w:bCs/>
        </w:rPr>
        <w:t xml:space="preserve"> </w:t>
      </w:r>
      <w:r>
        <w:rPr/>
        <w:t>o velikosti 3+1 a výměře 78,70 m</w:t>
      </w:r>
      <w:r>
        <w:rPr>
          <w:vertAlign w:val="superscript"/>
        </w:rPr>
        <w:t xml:space="preserve">2 </w:t>
      </w:r>
      <w:r>
        <w:rPr/>
        <w:t xml:space="preserve">v domě č.p. 1237 ul. Mládežnická pro pana Josefa Janečka, Strakonice, přičemž předmětem dodatku bude prodloužení nájmu bytu o další 1 měsíc. Souhlas je podmíněn uhrazením části nájemného za  měsíc listopad ve výši 7.066,- Kč a nájemného za měsíc prosinec do 25.12.2016. V případě, že pan Josef Janeček, Strakonice, neuhradí část nájemného za měsíc listopad ve výši 7.066,- Kč a nájemné za měsíc prosinec do 25.12.2016, nebude mu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4.497,- Kč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3 o velikosti 2+1 a výměře 69,10 m</w:t>
      </w:r>
      <w:r>
        <w:rPr>
          <w:vertAlign w:val="superscript"/>
        </w:rPr>
        <w:t xml:space="preserve">2 </w:t>
      </w:r>
      <w:r>
        <w:rPr/>
        <w:t xml:space="preserve">v domě č.p. 767 ul. V Ráji pro paní Janu Všivákovou, Strakonice, přičemž předmětem dodatku bude prodloužení nájmu bytu o další 1 měsíc. Souhlas je podmíněn uhrazením nájemného za měsíc prosinec do 25.12.2016. V případě, že paní Jana Všiváková, Strakonice, neuhradí nájemné za měsíc prosinec do 25.12.2016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4.041,- Kč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1</w:t>
      </w:r>
      <w:r>
        <w:rPr>
          <w:b/>
          <w:bCs/>
        </w:rPr>
        <w:t xml:space="preserve"> </w:t>
      </w:r>
      <w:r>
        <w:rPr/>
        <w:t>o velikosti 1+1 a výměře 56,20 m</w:t>
      </w:r>
      <w:r>
        <w:rPr>
          <w:vertAlign w:val="superscript"/>
        </w:rPr>
        <w:t xml:space="preserve">2 </w:t>
      </w:r>
      <w:r>
        <w:rPr/>
        <w:t xml:space="preserve">v domě č.p. 204 ul. Stavbařů, Strakonice, pro paní Evu Grundzovou, Strakonice, přičemž předmětem dodatku bude prodloužení nájmu bytu o 1 měsíc. Souhlas je podmíněn uhrazením nájemného za měsíc prosinec do 25.12.2016. V případě, že Eva Grundzová, Strakonice, neuhradí nájemné za měsíc prosinec do 25.12.2016, nebude jí nájemní smlouva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243,- Kč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I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2 o velikosti 1+0 a výměře 29,80 m</w:t>
      </w:r>
      <w:r>
        <w:rPr>
          <w:vertAlign w:val="superscript"/>
        </w:rPr>
        <w:t xml:space="preserve">2 </w:t>
      </w:r>
      <w:r>
        <w:rPr/>
        <w:t xml:space="preserve">v domě č.p. 205 ul. Stavbařů pro paní Vendulu Vašátkovou,  Strakonice, přičemž předmětem dodatku bude prodloužení nájmu bytu o další 1 měsíc. Souhlas je podmíněn uhrazením nájemného za měsíc prosinec do 25.12.2016. V případě, že paní Vendula Vašátková, Strakonice, neuhradí nájemné za měsíc prosinec do 25.12.2016, nebude jí smlouva o nájmu bytu prodloužena. </w:t>
      </w:r>
    </w:p>
    <w:p>
      <w:pPr>
        <w:pStyle w:val="Normal"/>
        <w:jc w:val="both"/>
        <w:rPr/>
      </w:pPr>
      <w:r>
        <w:rPr/>
        <w:t>Nájemné 53,49 Kč/m</w:t>
      </w:r>
      <w:r>
        <w:rPr>
          <w:vertAlign w:val="superscript"/>
        </w:rPr>
        <w:t>2</w:t>
      </w:r>
      <w:r>
        <w:rPr/>
        <w:t>, tj. celkem 1.594,- Kč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IV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0 o velikosti 1+0 a výměře 43,70 m</w:t>
      </w:r>
      <w:r>
        <w:rPr>
          <w:vertAlign w:val="superscript"/>
        </w:rPr>
        <w:t xml:space="preserve">2 </w:t>
      </w:r>
      <w:r>
        <w:rPr/>
        <w:t xml:space="preserve">v domě č.p. 799 ul. Husova pro paní Dagmar Zubrikovou,  Strakonice, přičemž předmětem dodatku bude prodloužení nájmu bytu o další 1 měsíc. Souhlas je podmíněn uhrazením části nájemného za měsíc listopad ve výši 5.096,- Kč a nájemného za měsíc prosinec do 31.12.2016. V případě, že paní Dagmar Zubriková,  Strakonice, neuhradí část nájemného za měsíc listopad ve výši 5.096,- Kč a nájemné za měsíc prosinec do 31.12.2016, nebude jí smlouva o nájmu bytu prodloužena. </w:t>
      </w:r>
    </w:p>
    <w:p>
      <w:pPr>
        <w:pStyle w:val="Normal"/>
        <w:jc w:val="both"/>
        <w:rPr/>
      </w:pPr>
      <w:r>
        <w:rPr/>
        <w:t>Nájemné 2.359,- Kč (dotace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V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3 o velikosti 1+1 a výměře 53,57 m</w:t>
      </w:r>
      <w:r>
        <w:rPr>
          <w:vertAlign w:val="superscript"/>
        </w:rPr>
        <w:t xml:space="preserve">2 </w:t>
      </w:r>
      <w:r>
        <w:rPr/>
        <w:t xml:space="preserve">v domě č.p. 799 ul. Husova pro paní Zuzanu Hermanovou (dříve Martincovou), Strakonice, přičemž předmětem dodatku bude prodloužení nájmu bytu o 1 měsíc. Souhlas je podmíněn uhrazením nájemného za měsíc prosinec do 31.12.2016. V případě, že paní Zuzana Hermanová (dříve Martincová), Strakonice, neuhradí nájemné za měsíc prosinec do 31.12.2016, nebude jí smlouva o nájmu bytu prodloužena. </w:t>
      </w:r>
    </w:p>
    <w:p>
      <w:pPr>
        <w:pStyle w:val="Normal"/>
        <w:jc w:val="both"/>
        <w:rPr/>
      </w:pPr>
      <w:r>
        <w:rPr/>
        <w:t>Nájemné 2.864,- Kč (dotace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XV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25 o velikosti 3+kk a výměře 58,30 m</w:t>
      </w:r>
      <w:r>
        <w:rPr>
          <w:vertAlign w:val="superscript"/>
        </w:rPr>
        <w:t xml:space="preserve">2 </w:t>
      </w:r>
      <w:r>
        <w:rPr/>
        <w:t xml:space="preserve">v domě č.p. 1392 ul. Leknínová pro paní Janu Kopeckou (dříve Kolorosovou), Strakonice, přičemž předmětem dodatku bude prodloužení nájmu bytu o 1 měsíc. Souhlas je podmíněn uhrazením nájemného za měsíc prosinec do 31.12.2016. V případě, že paní Jana Kopecká, Strakonice, neuhradí nájemné za měsíc prosinec do 31.12.2016, nebude jí smlouva o nájmu bytu prodloužena. </w:t>
      </w:r>
    </w:p>
    <w:p>
      <w:pPr>
        <w:pStyle w:val="Normal"/>
        <w:jc w:val="both"/>
        <w:rPr/>
      </w:pPr>
      <w:r>
        <w:rPr/>
        <w:t>Nájemné 3.532,- Kč (dotace)</w:t>
      </w:r>
    </w:p>
    <w:p>
      <w:pPr>
        <w:pStyle w:val="Heading3"/>
        <w:rPr>
          <w:rFonts w:eastAsia="Arial Unicode MS;Arial"/>
        </w:rPr>
      </w:pPr>
      <w:r>
        <w:rPr/>
        <w:t xml:space="preserve">XV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2 o velikosti 1+1 a výměře 56,20 m</w:t>
      </w:r>
      <w:r>
        <w:rPr>
          <w:vertAlign w:val="superscript"/>
        </w:rPr>
        <w:t>2</w:t>
      </w:r>
      <w:r>
        <w:rPr/>
        <w:t xml:space="preserve"> v domě č.p. 206 ul. Stavbařů, Strakonice, s manž. Karlem a Brigitou Irdzovými, Strakonice, přičemž předmětem dodatku bude prodloužení nájmu bytu o .. měsíce. Souhlas je podmíněn uhrazením splátky kauce a nájemného za měsíc prosinec do 25.12.2016. V případě, že manž. Irdzovi, Strakonice neuhradí splátku kauce a nájemné za měsíc prosinec do 25.12.2016, nebude jim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243,- Kč</w:t>
      </w:r>
    </w:p>
    <w:p>
      <w:pPr>
        <w:pStyle w:val="Heading3"/>
        <w:rPr>
          <w:rFonts w:eastAsia="Arial Unicode MS;Arial"/>
        </w:rPr>
      </w:pPr>
      <w:r>
        <w:rPr/>
        <w:t>XVIII. Souhlasí</w:t>
      </w:r>
    </w:p>
    <w:p>
      <w:pPr>
        <w:pStyle w:val="Normal"/>
        <w:jc w:val="both"/>
        <w:rPr>
          <w:color w:val="000000"/>
        </w:rPr>
      </w:pPr>
      <w:r>
        <w:rPr/>
        <w:t>s uzavřením dodatku ke Smlouvě o nájmu bytu na užívání bytové jednotky č. 019 o velikosti 2+1 a výměře 76,13 m</w:t>
      </w:r>
      <w:r>
        <w:rPr>
          <w:vertAlign w:val="superscript"/>
        </w:rPr>
        <w:t>2</w:t>
      </w:r>
      <w:r>
        <w:rPr/>
        <w:t xml:space="preserve"> v domě č.p. 76 ul. Bezděkovská, Strakonice, s manž. Stanislavem a Karlou Novákovými, Strakonice, přičemž předmětem dodatku bude prodloužení nájmu bytu o dalších ¼ roku. Souhlas je podmíněn uhrazením nájemného za měsíc prosinec do 25.12.2016 a uhrazením splátky dluhu za měsíc prosinec do 25.12.2016. </w:t>
      </w:r>
      <w:r>
        <w:rPr>
          <w:color w:val="000000"/>
        </w:rPr>
        <w:t xml:space="preserve">V případě, že manž. Novákovi, Strakonice neuhradí nájemné a splátku dluhu za měsíc prosinec do 25.12.2016, nebude jim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995,- Kč</w:t>
      </w:r>
    </w:p>
    <w:p>
      <w:pPr>
        <w:pStyle w:val="Heading3"/>
        <w:rPr>
          <w:rFonts w:eastAsia="Arial Unicode MS;Arial"/>
        </w:rPr>
      </w:pPr>
      <w:r>
        <w:rPr/>
        <w:t>XIX. Souhlasí</w:t>
      </w:r>
    </w:p>
    <w:p>
      <w:pPr>
        <w:pStyle w:val="Normal"/>
        <w:jc w:val="both"/>
        <w:rPr>
          <w:color w:val="000000"/>
        </w:rPr>
      </w:pPr>
      <w:r>
        <w:rPr/>
        <w:t>s uzavřením dodatku ke Smlouvě o nájmu bytu na užívání bytové jednotky č. 004 o velikosti 1+1 a výměře 60,80 m</w:t>
      </w:r>
      <w:r>
        <w:rPr>
          <w:vertAlign w:val="superscript"/>
        </w:rPr>
        <w:t>2</w:t>
      </w:r>
      <w:r>
        <w:rPr/>
        <w:t xml:space="preserve"> v domě č.p. 49 Velké náměstí, Strakonice, s paní Ivetou Ferencovou, Strakonice, přičemž předmětem dodatku bude prodloužení nájmu bytu o .. měsíce. Souhlas je podmíněn uhrazením části nájemného za měsíc září ve výši 2.780,- Kč a nájemného za měsíc prosinec do 25.12.2016. V případě, že paní Iveta Ferencová, Strakonice neuhradí část nájemného za měsíc září ve výši 2.780,- Kč a nájemné za měsíc prosinec do 25.12.2016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504,- Kč</w:t>
      </w:r>
    </w:p>
    <w:p>
      <w:pPr>
        <w:pStyle w:val="Heading3"/>
        <w:rPr>
          <w:rFonts w:eastAsia="Arial Unicode MS;Arial"/>
        </w:rPr>
      </w:pPr>
      <w:r>
        <w:rPr/>
        <w:t xml:space="preserve">XX. Souhlasí </w:t>
      </w:r>
    </w:p>
    <w:p>
      <w:pPr>
        <w:pStyle w:val="Normal"/>
        <w:jc w:val="both"/>
        <w:rPr>
          <w:color w:val="000000"/>
        </w:rPr>
      </w:pPr>
      <w:r>
        <w:rPr/>
        <w:t>uzavřením dodatku ke Smlouvě o nájmu bytu na bytovou jednotku č.  A44 o velikosti 1+1 a výměře 43,89 m</w:t>
      </w:r>
      <w:r>
        <w:rPr>
          <w:vertAlign w:val="superscript"/>
        </w:rPr>
        <w:t xml:space="preserve">2 </w:t>
      </w:r>
      <w:r>
        <w:rPr/>
        <w:t xml:space="preserve">v domě č.p. 805 ul. Zvolenská, Strakonice, pro paní Olgu Malíkovou (dříve Horváthovou), Strakonice, přičemž předmětem dodatku bude prodloužení nájmu bytu o dalších ½ roku. Souhlas je podmíněn uhrazením nájemného za měsíc prosinec do 25.12.2016. V případě, že paní Olga Malíková, Strakonice neuhradí nájemné za měsíc prosinec do 25.12.2016, nebude jí smlouva o nájmu bytu prodloužena. </w:t>
      </w:r>
    </w:p>
    <w:p>
      <w:pPr>
        <w:pStyle w:val="Normal"/>
        <w:jc w:val="both"/>
        <w:rPr/>
      </w:pPr>
      <w:r>
        <w:rPr/>
        <w:t>Nájemné 2.067,- Kč (dotace)</w:t>
      </w:r>
    </w:p>
    <w:p>
      <w:pPr>
        <w:pStyle w:val="Heading3"/>
        <w:rPr>
          <w:rFonts w:eastAsia="Arial Unicode MS;Arial"/>
        </w:rPr>
      </w:pPr>
      <w:r>
        <w:rPr/>
        <w:t>XXI. Souhlasí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25 o velikosti 4+1 a výměře 83,43 m</w:t>
      </w:r>
      <w:r>
        <w:rPr>
          <w:vertAlign w:val="superscript"/>
        </w:rPr>
        <w:t xml:space="preserve">2  </w:t>
      </w:r>
      <w:r>
        <w:rPr/>
        <w:t xml:space="preserve">v domě č.p. 1391 ul. Leknínová, Strakonice s panem Michalem Sivákem, Strakonice, přičemž předmětem dodatku bude prodloužení nájmu bytu o další 3 měsíce.  Souhlas je podmíněn uhrazením nájemného za měsíc listopad a prosinec do 25.12.2016. </w:t>
      </w:r>
      <w:r>
        <w:rPr>
          <w:color w:val="000000"/>
        </w:rPr>
        <w:t>V případě, že pan Michal Sivák, Strakonice neuhradí nájemné za měsíc listopad a prosinec do 25.12.2016, nebude mu smlouva o nájmu bytu prodloužena.</w:t>
      </w:r>
    </w:p>
    <w:p>
      <w:pPr>
        <w:pStyle w:val="Normal"/>
        <w:jc w:val="both"/>
        <w:rPr/>
      </w:pPr>
      <w:r>
        <w:rPr/>
        <w:t>Nájemné 4.670,- Kč (dotace)</w:t>
      </w:r>
    </w:p>
    <w:p>
      <w:pPr>
        <w:pStyle w:val="Heading3"/>
        <w:rPr>
          <w:rFonts w:eastAsia="Arial Unicode MS;Arial"/>
        </w:rPr>
      </w:pPr>
      <w:r>
        <w:rPr/>
        <w:t>XXII. Souhlasí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3 o velikosti 2+kk a výměře 59,83 m</w:t>
      </w:r>
      <w:r>
        <w:rPr>
          <w:vertAlign w:val="superscript"/>
        </w:rPr>
        <w:t>2</w:t>
      </w:r>
      <w:r>
        <w:rPr/>
        <w:t xml:space="preserve"> v domě č.p. 1391 ul. Leknínová, Strakonice, s manž. Václavem a Izabelou Grundzovými, Leknínová 1391, Strakonice, přičemž předmětem dodatku bude prodloužení nájmu bytu o další 3 měsíce. Souhlas je podmíněn uhrazením nájemného za měsíc prosinec do 25.12.2016. </w:t>
      </w:r>
      <w:r>
        <w:rPr>
          <w:color w:val="000000"/>
        </w:rPr>
        <w:t>V případě, že manželé Grundzovi, Strakonice neuhradí nájemné za měsíc prosinec do 25.12.2016, nebude jim smlouva o nájmu bytu prodloužena.</w:t>
      </w:r>
    </w:p>
    <w:p>
      <w:pPr>
        <w:pStyle w:val="Normal"/>
        <w:jc w:val="both"/>
        <w:rPr/>
      </w:pPr>
      <w:r>
        <w:rPr/>
        <w:t>Nájemné 3.420,- Kč (dotace)</w:t>
      </w:r>
    </w:p>
    <w:p>
      <w:pPr>
        <w:pStyle w:val="Heading3"/>
        <w:rPr>
          <w:rFonts w:eastAsia="Arial Unicode MS;Arial"/>
        </w:rPr>
      </w:pPr>
      <w:r>
        <w:rPr/>
        <w:t>XXIII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021 o velikosti 2+1 a výměře 55,74 m</w:t>
      </w:r>
      <w:r>
        <w:rPr>
          <w:vertAlign w:val="superscript"/>
        </w:rPr>
        <w:t>2</w:t>
      </w:r>
      <w:r>
        <w:rPr/>
        <w:t xml:space="preserve"> v domě č.p. 75, ul. Bezděkovská, Strakonice II, s paní Gabrielou Mrázovou, Strakonice, přičemž předmětem dodatku bude prodloužení nájmu bytu o ½ roku. Souhlas je podmíněn uhrazením nájemného za měsíc prosinec do 25.12.2016. V případě, že paní Gabriela Mrázová, Strakonice neuhradí nájemné za měsíc prosinec do 25.12.2016, nebude jí smlouva o nájmu bytu prodloužena. 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258,- Kč</w:t>
      </w:r>
    </w:p>
    <w:p>
      <w:pPr>
        <w:pStyle w:val="Heading3"/>
        <w:rPr>
          <w:rFonts w:eastAsia="Arial Unicode MS;Arial"/>
        </w:rPr>
      </w:pPr>
      <w:r>
        <w:rPr/>
        <w:t xml:space="preserve">XXIV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3 o velikosti 2+1 a výměře 65,90 m</w:t>
      </w:r>
      <w:r>
        <w:rPr>
          <w:vertAlign w:val="superscript"/>
        </w:rPr>
        <w:t>2</w:t>
      </w:r>
      <w:r>
        <w:rPr/>
        <w:t xml:space="preserve"> v domě č.p. 768 V Ráji, Strakonice, s paní Lucií Pohlotkovou,  Strakonice, přičemž předmětem dodatku bude prodloužení nájmu bytu o další 3 měsíce. Souhlas je podmíněn uhrazením nájemného za měsíc prosinec do 25.12.2016. </w:t>
      </w:r>
      <w:r>
        <w:rPr>
          <w:color w:val="000000"/>
        </w:rPr>
        <w:t>V případě, že paní Lucie Pohlotková, Strakonice neuhradí nájemné za měsíc prosinec do 25.12.2016, nebude jí smlouva o nájmu bytu prodloužena.</w:t>
      </w:r>
    </w:p>
    <w:p>
      <w:pPr>
        <w:pStyle w:val="Normal"/>
        <w:jc w:val="both"/>
        <w:rPr/>
      </w:pPr>
      <w:r>
        <w:rPr/>
        <w:t>Nájemné 60,- Kč/m</w:t>
      </w:r>
      <w:r>
        <w:rPr>
          <w:vertAlign w:val="superscript"/>
        </w:rPr>
        <w:t>2</w:t>
      </w:r>
      <w:r>
        <w:rPr/>
        <w:t>, tj. celkem 3.954,- Kč</w:t>
      </w:r>
    </w:p>
    <w:p>
      <w:pPr>
        <w:pStyle w:val="Heading3"/>
        <w:rPr>
          <w:rFonts w:eastAsia="Arial Unicode MS;Arial"/>
        </w:rPr>
      </w:pPr>
      <w:r>
        <w:rPr/>
        <w:t xml:space="preserve">XXV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8 o velikosti 1+0 a výměře 57,91 m</w:t>
      </w:r>
      <w:r>
        <w:rPr>
          <w:vertAlign w:val="superscript"/>
        </w:rPr>
        <w:t>2</w:t>
      </w:r>
      <w:r>
        <w:rPr/>
        <w:t xml:space="preserve"> v domě č.p. 1391, ul. Leknínová, Strakonice, s paní Janou Francovou, Strakonice, přičemž předmětem dodatku bude prodloužení nájmu bytu do 31.12.2018. Souhlas je podmíněn uhrazením nájemného za měsíc prosinec do 31.12.2016. V případě, že paní Jana Francová, Strakonice neuhradí nájemné za měsíc prosinec do 31.12.2016, nebude jí smlouva o nájmu bytu prodloužena. </w:t>
      </w:r>
    </w:p>
    <w:p>
      <w:pPr>
        <w:pStyle w:val="Normal"/>
        <w:jc w:val="both"/>
        <w:rPr/>
      </w:pPr>
      <w:r>
        <w:rPr/>
        <w:t>Nájemné 2.522,- Kč (dotace)</w:t>
      </w:r>
    </w:p>
    <w:p>
      <w:pPr>
        <w:pStyle w:val="Heading3"/>
        <w:rPr>
          <w:rFonts w:eastAsia="Arial Unicode MS;Arial"/>
        </w:rPr>
      </w:pPr>
      <w:r>
        <w:rPr/>
        <w:t xml:space="preserve">XXV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24 o velikosti 1+1 a výměře 63,91 m</w:t>
      </w:r>
      <w:r>
        <w:rPr>
          <w:vertAlign w:val="superscript"/>
        </w:rPr>
        <w:t>2</w:t>
      </w:r>
      <w:r>
        <w:rPr/>
        <w:t xml:space="preserve"> v domě č.p. 1391, ul. Leknínová, Strakonice, s paní Janou Hrabákovou, Strakonice, přičemž předmětem dodatku bude prodloužení nájmu bytu o další 3 měsíce. Souhlas je podmíněn uhrazením nájemného za měsíc prosinec do 31.12.2016. V případě, že paní Jana Hrabáková, Strakonice neuhradí nájemné za měsíc prosinec do 31.12.2016, nebude jí smlouva o nájmu bytu prodloužena. </w:t>
      </w:r>
    </w:p>
    <w:p>
      <w:pPr>
        <w:pStyle w:val="Normal"/>
        <w:jc w:val="both"/>
        <w:rPr/>
      </w:pPr>
      <w:r>
        <w:rPr/>
        <w:t>Nájemné 3.388,- Kč (dotace)</w:t>
      </w:r>
    </w:p>
    <w:p>
      <w:pPr>
        <w:pStyle w:val="Heading3"/>
        <w:rPr>
          <w:rFonts w:eastAsia="Arial Unicode MS;Arial"/>
        </w:rPr>
      </w:pPr>
      <w:r>
        <w:rPr/>
        <w:t xml:space="preserve">XXV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20 o velikosti 1+1 a výměře 63,91 m</w:t>
      </w:r>
      <w:r>
        <w:rPr>
          <w:vertAlign w:val="superscript"/>
        </w:rPr>
        <w:t>2</w:t>
      </w:r>
      <w:r>
        <w:rPr/>
        <w:t xml:space="preserve"> v domě č.p. 1392, ul. Leknínová, Strakonice, s paní Danou Šíslovou, Strakonice, přičemž předmětem dodatku bude prodloužení nájmu bytu do 31. 12. 2019. Souhlas je podmíněn uhrazením nájemného za měsíc prosinec do 31.12.2016. V případě, že paní Dana Šíslová, Strakonice neuhradí nájemné za měsíc prosinec do 31.12.2016, nebude jí smlouva o nájmu bytu prodloužena. </w:t>
      </w:r>
    </w:p>
    <w:p>
      <w:pPr>
        <w:pStyle w:val="Normal"/>
        <w:jc w:val="both"/>
        <w:rPr/>
      </w:pPr>
      <w:r>
        <w:rPr/>
        <w:t>Nájemné 3.860,- Kč (dotace)</w:t>
      </w:r>
    </w:p>
    <w:p>
      <w:pPr>
        <w:pStyle w:val="Heading3"/>
        <w:rPr>
          <w:rFonts w:eastAsia="Arial Unicode MS;Arial"/>
        </w:rPr>
      </w:pPr>
      <w:r>
        <w:rPr/>
        <w:t xml:space="preserve">XXVI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7 o velikosti 1+0 a výměře 29,80 m</w:t>
      </w:r>
      <w:r>
        <w:rPr>
          <w:vertAlign w:val="superscript"/>
        </w:rPr>
        <w:t>2</w:t>
      </w:r>
      <w:r>
        <w:rPr/>
        <w:t xml:space="preserve"> v domě č.p. 205, ul. Stavbařů, Strakonice, s paní Blankou Plachtovou, Strakonice, přičemž předmětem dodatku bude prodloužení nájmu bytu do 31. 1. 2018. Souhlas je podmíněn uhrazením nájemného za měsíc prosinec do 31.12.2016. V případě, že paní Blankou Plachtovou, Strakonice neuhradí nájemné za měsíc prosinec do 31.12.2016, nebude jí smlouva o nájmu bytu prodloužena. </w:t>
      </w:r>
    </w:p>
    <w:p>
      <w:pPr>
        <w:pStyle w:val="Normal"/>
        <w:jc w:val="both"/>
        <w:rPr/>
      </w:pPr>
      <w:r>
        <w:rPr/>
        <w:t>Nájemné 53,49,- Kč/m</w:t>
      </w:r>
      <w:r>
        <w:rPr>
          <w:vertAlign w:val="superscript"/>
        </w:rPr>
        <w:t>2</w:t>
      </w:r>
      <w:r>
        <w:rPr/>
        <w:t xml:space="preserve"> 1.594,- Kč </w:t>
      </w:r>
    </w:p>
    <w:p>
      <w:pPr>
        <w:pStyle w:val="Heading3"/>
        <w:rPr/>
      </w:pPr>
      <w:r>
        <w:rPr>
          <w:szCs w:val="24"/>
        </w:rPr>
        <w:t xml:space="preserve">XXIX.Pověřuje </w:t>
      </w:r>
    </w:p>
    <w:p>
      <w:pPr>
        <w:pStyle w:val="Normal"/>
        <w:jc w:val="both"/>
        <w:rPr/>
      </w:pPr>
      <w:r>
        <w:rPr/>
        <w:t>starostu podpisem předmětných dodat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8) Paní Marcela Oláhová, Strakonice – žádost o uzavření nové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Trvá </w:t>
      </w:r>
    </w:p>
    <w:p>
      <w:pPr>
        <w:pStyle w:val="Normal"/>
        <w:jc w:val="both"/>
        <w:rPr/>
      </w:pPr>
      <w:r>
        <w:rPr/>
        <w:t>na svém usnesení č. 2497/2016 ze dne 31.8.2016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i/>
          <w:iCs/>
          <w:color w:val="000000"/>
          <w:u w:val="single"/>
        </w:rPr>
        <w:t>Varianta b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Smlouvy o nájmu bytu na užívání b.j. č. 004 v domě č.p. 364 ul. Havlíčkova, Strakonice o velikosti 2+1 a výměře 80,90 m</w:t>
      </w:r>
      <w:r>
        <w:rPr>
          <w:vertAlign w:val="superscript"/>
        </w:rPr>
        <w:t>2</w:t>
      </w:r>
      <w:r>
        <w:rPr/>
        <w:t xml:space="preserve"> s paní Marcelou Oláhovou, Strakonice, za podmínky, že kauce ve výši 13.950,- Kč, která byla uhrazena dle předchozí Smlouvy o nájmu bytu, uzavřené 3.5.2016, nebude paní Oláhové vrácena, ale bude použita na </w:t>
      </w:r>
    </w:p>
    <w:p>
      <w:pPr>
        <w:pStyle w:val="Normal"/>
        <w:jc w:val="both"/>
        <w:rPr/>
      </w:pPr>
      <w:r>
        <w:rPr/>
        <w:t>úhradu pohledávek</w:t>
      </w:r>
      <w:r>
        <w:rPr>
          <w:color w:val="000000"/>
        </w:rPr>
        <w:t xml:space="preserve"> z titulu dluhu na nájemném a na službách spojených s užíváním bytu č. 004 v domě č.p. 364, ul. Havlíčkova, Strakonice. </w:t>
      </w:r>
    </w:p>
    <w:p>
      <w:pPr>
        <w:pStyle w:val="Normal"/>
        <w:jc w:val="both"/>
        <w:rPr/>
      </w:pPr>
      <w:r>
        <w:rPr/>
        <w:t>Smlouva bude uzavřena na dobu určitou …. měsíce s možností prodloužení vždy o další … měsíc formou dodatku k NS, při plnění podmínek vyplývajících z nájmu bytu, a to s účinností od 1.1.2017. Podmínkou uzavření smlouvy o nájmu bytu je složení kauce ve výši trojnásobku měsíčního nájemného, které činí 13.950,- Kč. Kauce bude uhrazena před podpisem smlouvy o nájmu bytu. Kauce bude složena na účet vedený městem Strakonice, č.ú. 111471921/0300, v.s. 0036400405 spravovaný TS Strakonice, s.r.o. Měsíční nájemné pro tuto bytovou jednotku je stanoveno ve výši 4.650,- Kč. Ve smlouvě bude sjednána inflační doložka.</w:t>
      </w:r>
    </w:p>
    <w:p>
      <w:pPr>
        <w:pStyle w:val="Normal"/>
        <w:jc w:val="both"/>
        <w:rPr/>
      </w:pPr>
      <w:r>
        <w:rPr>
          <w:bCs/>
        </w:rPr>
        <w:t>Zá</w:t>
      </w:r>
      <w:r>
        <w:rPr/>
        <w:t xml:space="preserve">roveň předmětem smlouvy o nájmu bytu bude ustanovení, že nájemce po dohodě s pronajímatelem uznává dluh, který má paní Marcela Oláhová, vůči pronajímateli z titulu neplacení nájemného a úhrady služeb spojených s užíváním bytu č. 004 v domě č.p. 364, ul. Havlíčkova, jehož byla nájemcem, a který činí 39.064,- Kč. Jedná se o dluh na nájemném a službách spojených s užíváním bytu z nájemní smlouvy uzavřené dne 5.9.2014 a 3.5.2016. Nájemce se zavazuje tento dluh uhradit v pravidelných splátkách v minimální částce ……,- Kč měsíčně, splatných vždy do 25. dne v měsíci počínaje měsícem následujícím po uzavření této smlouvy, pod ztrátou výhody splátek. Nedodržení tohoto splátkového kalendáře bude považováno za porušení této smlouvy o nájmu bytu s právem pronajímatele odmítnout prodloužení nájemní smlouvy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Pověřuje 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19) Paní Marie Šťastná, Strakonice – žádost o ukončení Smlouvy o nájmu byt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39 v domě č.p. 87, ul. Na Ohradě, Strakonice, o velikosti 1+0 a výměře 32,40 m</w:t>
      </w:r>
      <w:r>
        <w:rPr>
          <w:vertAlign w:val="superscript"/>
        </w:rPr>
        <w:t>2</w:t>
      </w:r>
      <w:r>
        <w:rPr/>
        <w:t xml:space="preserve"> s paní Marií Šťastnou, Strakonice, a to ke dni …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Pověřuje </w:t>
      </w:r>
    </w:p>
    <w:p>
      <w:pPr>
        <w:pStyle w:val="Normal"/>
        <w:rPr/>
      </w:pPr>
      <w:r>
        <w:rPr/>
        <w:t>starostu podpisem předmětné doh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0) Paní Hana Hampergrová, Stavbařů 206, Strakonice- žádost o uzavření nové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02 v domě č.p. 206, ul. Stavbařů, Strakonice, o velikosti 1+1 a výměře 56,20 m</w:t>
      </w:r>
      <w:r>
        <w:rPr>
          <w:vertAlign w:val="superscript"/>
        </w:rPr>
        <w:t>2</w:t>
      </w:r>
      <w:r>
        <w:rPr/>
        <w:t xml:space="preserve"> s paní Hanou Hampergrovou, Strakonice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Souhlasí </w:t>
      </w:r>
    </w:p>
    <w:p>
      <w:pPr>
        <w:pStyle w:val="Normal"/>
        <w:jc w:val="both"/>
        <w:rPr/>
      </w:pPr>
      <w:r>
        <w:rPr/>
        <w:t>s uzavřením Smlouvy o nájmu bytu na užívání bytové jednotky č. 002 v domě č.p. 206, ul. Stavbařů, Strakonice o velikosti 1+1 a výměře 56,20 m</w:t>
      </w:r>
      <w:r>
        <w:rPr>
          <w:vertAlign w:val="superscript"/>
        </w:rPr>
        <w:t>2</w:t>
      </w:r>
      <w:r>
        <w:rPr/>
        <w:t xml:space="preserve"> s paní Hanou Hampergrovou, Strakonice, přičemž smlouva bude uzavřena na dobu určitou 1 roku s možností prodloužení vždy o další 1 rok formou dodatku k NS, při plnění podmínek vyplývajících z nájmu bytu, a to s účinností od 1.1.2017. Nájemné a zálohové úhrady za plnění spojená s užíváním bytu budou hrazeny vždy nejpozději do 25. dne v měsíci. Smlouva bude uzavřena za předpokladu, že paní Hampergrová bude mít řádně uhrazeno nájemné za měsíc prosinec dle předcházející smlouvy o nájmu bytu, uzavřené 14.1.2013. Měsíční nájemné pro tuto bytovou jednotku je stanoveno ve výši 3.243,- Kč. V nájemní smlouvě bude sjednána inflační doložka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I. Pověřuje </w:t>
      </w:r>
    </w:p>
    <w:p>
      <w:pPr>
        <w:pStyle w:val="Normal"/>
        <w:jc w:val="both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1) Paní Věra Hrehová, Strakonice – žádost o uzavření nové nájemní smlouvy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>
          <w:iCs/>
        </w:rPr>
        <w:t>s uzavřením  Smlouvy o nájmu bytu na užívání b.j. č. 006 v domě č.p. 614, ul. Budovatelská, Strakonice, o velikosti 1+1 a výměře 36,10 m</w:t>
      </w:r>
      <w:r>
        <w:rPr>
          <w:iCs/>
          <w:vertAlign w:val="superscript"/>
        </w:rPr>
        <w:t>2</w:t>
      </w:r>
      <w:r>
        <w:rPr>
          <w:iCs/>
        </w:rPr>
        <w:t>, s paní Věrou Hrehovou, Strakonice. Smlouva bude uzavřena na dobu určitou 1 měsíce s možností prodloužení vždy o další 1 měsíc formou dodatku k NS, při plnění podmínek vyplývajících z nájmu bytu. Nájemné a zálohové úhrady za plnění spojená s užíváním bytu budou hrazeny vždy nejpozději do 25. dne v měsíci. Měsíční nájemné pro tuto bytovou jednotku je stanoveno ve výši 1.829,- Kč. V nájemní smlouvě bude sjednána inflační doložka.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Zá</w:t>
      </w:r>
      <w:r>
        <w:rPr/>
        <w:t xml:space="preserve">roveň předmětem smlouvy o nájmu bytu bude ustanovení, že nájemce po dohodě s pronajímatelem přistupuje k dluhu ve výši 9.580,- Kč, který má dlužník pan David Kuna,  vůči  pronajímateli. Jedná se o dluh na dopravě a siln. hospodářství. Nájemce se zavazuje tento dluh uhradit v pravidelných splátkách v minimální částce 1.500,- Kč měsíčně, splatných vždy do 25. dne v měsíci počínaje měsícem následujícím po uzavření této smlouvy, pod ztrátou výhody splátek. Nedodržení tohoto splátkového kalendáře bude považováno za porušení této smlouvy o nájmu bytu s právem pronajímatele odmítnout prodloužení nájemní smlouvy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Varianta b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Trvá </w:t>
      </w:r>
    </w:p>
    <w:p>
      <w:pPr>
        <w:pStyle w:val="Normal"/>
        <w:jc w:val="both"/>
        <w:rPr/>
      </w:pPr>
      <w:r>
        <w:rPr/>
        <w:t>na svém usnesení č. 2815/2016 ze dne 30.11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22) Seznam uchazečů o přidělení bytové jednotky, u kterých bylo provedeno šetř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Bere na vědomí</w:t>
      </w:r>
    </w:p>
    <w:p>
      <w:pPr>
        <w:pStyle w:val="BodyText3"/>
        <w:rPr/>
      </w:pPr>
      <w:r>
        <w:rPr/>
        <w:t>informaci o provedených šetření u žadatelů o nájem bytu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TextBody"/>
        <w:jc w:val="both"/>
        <w:rPr/>
      </w:pPr>
      <w:r>
        <w:rPr/>
        <w:t>s vyřazením žádosti o nájem bytu žadatelky paní Věry Jakubčové, Strakonice, z evidence žadatelů o nájem bytu, a to z důvodu, že paní Věra Jakubčová  v termínu do 1 měsíce od doby, kdy nastala změna skutečností uvedených v žádosti o nájem bytu, tuto změnu nenahlásila a má dluhy vůči městu Strakonice.</w:t>
      </w:r>
    </w:p>
    <w:p>
      <w:pPr>
        <w:pStyle w:val="TextBody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3) Nájemci bytových jednotek v domě č.p. 1392, ul. Leknínová, Strakonice – stížnost na p. Šmíd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Bere na vědomí</w:t>
      </w:r>
    </w:p>
    <w:p>
      <w:pPr>
        <w:pStyle w:val="Normal"/>
        <w:jc w:val="both"/>
        <w:rPr>
          <w:iCs/>
        </w:rPr>
      </w:pPr>
      <w:r>
        <w:rPr>
          <w:iCs/>
        </w:rPr>
        <w:t>stížnost nájemců bytových jednotek v domě č.p. 1392 ul. Leknínová, Strakonice, na chování rodiny pana Šmíd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jc w:val="both"/>
        <w:rPr/>
      </w:pPr>
      <w:r>
        <w:rPr/>
        <w:t>24) Paní Daniela Nováková, Strakonice – oznámení o zániku společnéh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Normal"/>
        <w:jc w:val="both"/>
        <w:rPr/>
      </w:pPr>
      <w:r>
        <w:rPr>
          <w:iCs/>
        </w:rPr>
        <w:t>informaci o zániku společného nájmu bytu s tím, že jako výlučný nájemce bytu č. 016 o velikosti 2+0 (54,09 m</w:t>
      </w:r>
      <w:r>
        <w:rPr>
          <w:iCs/>
          <w:vertAlign w:val="superscript"/>
        </w:rPr>
        <w:t>2</w:t>
      </w:r>
      <w:r>
        <w:rPr>
          <w:iCs/>
        </w:rPr>
        <w:t>) v domě č.p. 1281,  ul. Jezerní, Strakonice I,  je nadále evidována paní Daniela Nováková,  Strakonice 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>25) Paní Vlasta Kulinová, Strakonice – oznámení o zániku společnéh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Normal"/>
        <w:jc w:val="both"/>
        <w:rPr/>
      </w:pPr>
      <w:r>
        <w:rPr>
          <w:iCs/>
        </w:rPr>
        <w:t>informaci o zániku společného nájmu bytu s tím, že jako výlučný nájemce bytu č. 001 o velikosti 1+1 (67,64 m</w:t>
      </w:r>
      <w:r>
        <w:rPr>
          <w:iCs/>
          <w:vertAlign w:val="superscript"/>
        </w:rPr>
        <w:t>2</w:t>
      </w:r>
      <w:r>
        <w:rPr>
          <w:iCs/>
        </w:rPr>
        <w:t>) v domě č.p. 767, V Ráji, Strakonice I,  je nadále evidována  paní Vlasta Kulinová,  Strakonice 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/>
        <w:t>26) MUDr. Dana Fialkovičová, Strakonice – oznámení o zániku společnéh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Normal"/>
        <w:jc w:val="both"/>
        <w:rPr/>
      </w:pPr>
      <w:r>
        <w:rPr>
          <w:iCs/>
        </w:rPr>
        <w:t>informaci o zániku společného nájmu bytu s tím, že jako výlučný nájemce bytu č. 014 o velikosti 3+1 (69,40 m</w:t>
      </w:r>
      <w:r>
        <w:rPr>
          <w:iCs/>
          <w:vertAlign w:val="superscript"/>
        </w:rPr>
        <w:t>2</w:t>
      </w:r>
      <w:r>
        <w:rPr>
          <w:iCs/>
        </w:rPr>
        <w:t>) v domě č.p. 1229,  ul. Mládežnická, Strakonice I,  je nadále evidována MUDr. Dana Fialkovičová, Strakonice 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27) Paní Jolana Lukešová, Strakonice II – opětovná stížnost na chování rodiny Novákovýc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Ukládá</w:t>
      </w:r>
    </w:p>
    <w:p>
      <w:pPr>
        <w:pStyle w:val="Normal"/>
        <w:jc w:val="both"/>
        <w:rPr/>
      </w:pPr>
      <w:r>
        <w:rPr/>
        <w:t xml:space="preserve">TS Strakonice, s.r.o. napsat výzvu rodině Novákových, týkající se hlučného chování rodiny Novákových a jejich návštěv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8) Bc. Věra Kadeřábková, Stavbařů 206, Strakonice – žádost o uzavření nové nájemní smlouvy s dcerou nájem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Souhlasí</w:t>
      </w:r>
    </w:p>
    <w:p>
      <w:pPr>
        <w:pStyle w:val="Normal"/>
        <w:rPr/>
      </w:pPr>
      <w:r>
        <w:rPr/>
        <w:t>s uzavřením Dohody o ukončení smlouvy o nájmu bytu na užívání b.j. č 015 v domě č.p. 206 ul. Stavbařů, Strakonice, o velikosti 1+1 a výměře 52,56 m</w:t>
      </w:r>
      <w:r>
        <w:rPr>
          <w:vertAlign w:val="superscript"/>
        </w:rPr>
        <w:t>2</w:t>
      </w:r>
      <w:r>
        <w:rPr/>
        <w:t xml:space="preserve"> s paní Bc. Věrou Kadeřábkovou, Strakonice.</w:t>
      </w:r>
    </w:p>
    <w:p>
      <w:pPr>
        <w:pStyle w:val="Heading3"/>
        <w:rPr/>
      </w:pPr>
      <w:r>
        <w:rPr/>
        <w:t>II.Souhlasí</w:t>
      </w:r>
    </w:p>
    <w:p>
      <w:pPr>
        <w:pStyle w:val="Normal"/>
        <w:jc w:val="both"/>
        <w:rPr/>
      </w:pPr>
      <w:r>
        <w:rPr/>
        <w:t>s uzavřením Smlouvy o nájmu bytu na užívání b.j. č 015 v domě č.p. 206, ul. Stavbařů, Strakonice, o velikosti 1+1 a výměře 52,56 m</w:t>
      </w:r>
      <w:r>
        <w:rPr>
          <w:vertAlign w:val="superscript"/>
        </w:rPr>
        <w:t>2</w:t>
      </w:r>
      <w:r>
        <w:rPr/>
        <w:t xml:space="preserve"> s paní Šárkou Kadeřábkovou, Strakonice. </w:t>
      </w:r>
      <w:r>
        <w:rPr>
          <w:iCs/>
        </w:rPr>
        <w:t xml:space="preserve">Smlouva bude uzavřena na dobu určitou ½ roku s možností prodloužení vždy o další ½ rok formou dodatku k  NS, při plnění podmínek vyplývajících z nájmu bytu. Nájemné a zálohové úhrady za plnění spojená s užíváním bytu budou hrazeny vždy nejpozději do 25. dne v měsíci. Měsíční nájemné pro tuto bytovou jednotku je stanoveno ve výši 3.023,- Kč. V nájemní smlouvě bude sjednána inflační doložka. </w:t>
      </w:r>
    </w:p>
    <w:p>
      <w:pPr>
        <w:pStyle w:val="Normal"/>
        <w:rPr/>
      </w:pPr>
      <w:r>
        <w:rPr/>
        <w:t>Podmínkou uzavření smlouvy o nájmu bytu je složení kauce ve výši trojnásobku měsíčního nájemného, které činí 9.069,- Kč. Kauce musí být složena před uzavřením nájemní smlouvy na účet vedený městem Strakonice, č.ú. 111471921/0300, v.s.</w:t>
      </w:r>
      <w:r>
        <w:rPr>
          <w:color w:val="FF0000"/>
        </w:rPr>
        <w:t xml:space="preserve"> </w:t>
      </w:r>
      <w:r>
        <w:rPr/>
        <w:t xml:space="preserve">0020601504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29) Uvolněná b.j. 1+1, č.b. 016, v domě č.p. 614, ul. Budovatelská,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žádost paní Boženy Hrehové, Rudolfov, týkající se přidělení bytu č. 016 v domě č.p. 614 ul. Budovatelská, Strakonice, o velikosti 1+1 a výměře 36,10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jc w:val="both"/>
        <w:rPr/>
      </w:pPr>
      <w:r>
        <w:rPr/>
        <w:t>žádost pana Jozefa Lacka, Strakonice, týkající se přidělení bytu č. 016 v domě č.p. 614 ul. Budovatelská, Strakonice, o velikosti 1+1 a výměře 36,10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>
          <w:iCs/>
        </w:rPr>
        <w:t>s uzavřením  Smlouvy o nájmu bytu na užívání b.j. č. 016 v domě č.p. 614, ul. Budovatelská, Strakonice, o velikosti 1+1 a výměře 36,10 m</w:t>
      </w:r>
      <w:r>
        <w:rPr>
          <w:iCs/>
          <w:vertAlign w:val="superscript"/>
        </w:rPr>
        <w:t>2</w:t>
      </w:r>
      <w:r>
        <w:rPr>
          <w:iCs/>
        </w:rPr>
        <w:t>, s paní Helenou Irdzovou, Strakonice, a to důvodu životní situace žadatelky. Smlouva bude uzavřena na dobu určitou 3 měsíce s možností prodloužení vždy o další 3 měsíce formou dodatku k NS, při plnění podmínek vyplývajících z nájmu bytu. Nájemné a zálohové úhrady za plnění spojená s užíváním bytu budou hrazeny vždy nejpozději do 25. dne v měsíci. Měsíční nájemné pro tuto bytovou jednotku je stanoveno ve výši 1.829,- Kč. V nájemní smlouvě bude sjednána inflační doložka.</w:t>
      </w:r>
      <w:r>
        <w:rPr/>
        <w:t xml:space="preserve"> </w:t>
      </w:r>
    </w:p>
    <w:p>
      <w:pPr>
        <w:pStyle w:val="Heading3"/>
        <w:rPr/>
      </w:pPr>
      <w:r>
        <w:rPr/>
        <w:t>IV. Pověřuje</w:t>
      </w:r>
    </w:p>
    <w:p>
      <w:pPr>
        <w:pStyle w:val="Normal"/>
        <w:rPr/>
      </w:pPr>
      <w:r>
        <w:rPr/>
        <w:t>starostu podpisem předmětné smlouvy.</w:t>
      </w:r>
    </w:p>
    <w:p>
      <w:pPr>
        <w:pStyle w:val="TextBody"/>
        <w:rPr/>
      </w:pPr>
      <w:r>
        <w:rPr/>
      </w:r>
    </w:p>
    <w:p>
      <w:pPr>
        <w:pStyle w:val="Heading2"/>
        <w:jc w:val="both"/>
        <w:rPr/>
      </w:pPr>
      <w:r>
        <w:rPr/>
        <w:t>30) Uvolněná b.j. 1+1, č.b. A31, v domě č.p. 805, ul. Zvolenská, Strakonice 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vyjádření pana Igora Lízala, Strakonice, týkající se odmítnutí b.j. č. A31 v domě č.p. 805, ul. Zvolenská, Strakonice.</w:t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jc w:val="both"/>
        <w:rPr/>
      </w:pPr>
      <w:r>
        <w:rPr/>
        <w:t>žádost pana Tomáše Ciny a Simony Minarikové, Dražejov, Strakonice, týkající se přidělení bytu č. A31 v domě č.p. 805 ul. Zvolenská, Strakonice.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jc w:val="both"/>
        <w:rPr/>
      </w:pPr>
      <w:r>
        <w:rPr/>
        <w:t>s uzavřením Smlouvy o nájmu bytu na užívání b.j. č. A31 v domě č.p. 805 ul. Zvolenská, Strakonice, o velikosti 1+1 a výměře 42,18 m</w:t>
      </w:r>
      <w:r>
        <w:rPr>
          <w:vertAlign w:val="superscript"/>
        </w:rPr>
        <w:t>2</w:t>
      </w:r>
      <w:r>
        <w:rPr/>
        <w:t>, s panem Františkem Tuškem, Strakonice, z důvodu životní situace žadatele. Smlouva bude</w:t>
      </w:r>
      <w:r>
        <w:rPr>
          <w:color w:val="FF0000"/>
        </w:rPr>
        <w:t xml:space="preserve"> </w:t>
      </w:r>
      <w:r>
        <w:rPr/>
        <w:t xml:space="preserve">uzavřena na dobu určitou ½ roku s možností prodloužení vždy o další ½ rok formou dodatku k  NS, při plnění podmínek vyplývajících z nájmu bytu. Nájemné a zálohové úhrady za plnění spojená s užíváním bytu budou hrazeny vždy nejpozději do 25. dne v měsíci. Měsíční nájemné pro tuto bytovou jednotku je stanoveno ve výši 2.016,- Kč. </w:t>
      </w:r>
    </w:p>
    <w:p>
      <w:pPr>
        <w:pStyle w:val="Normal"/>
        <w:jc w:val="both"/>
        <w:rPr/>
      </w:pPr>
      <w:r>
        <w:rPr/>
        <w:t>Podmínkou uzavření smlouvy o nájmu bytu je složení kauce ve výši trojnásobku měsíčního nájemného, která činí 6.048,- Kč. Kauce musí být složena před uzavřením nájemní smlouvy na účet vedený městem Strakonice, 111471921/0300, v.s.0080563110, spravovaný TS Strakonice, s.r.o.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>v případě, že pan František Tušek, Strakonice, odmítne přidělenou b.j. č. A31 v domě č.p. 805 ul. Zvolenská, s uzavřením Smlouvy o nájmu bytu na užívání b.j. č. A31 v domě č.p. 805 ul. Zvolenská, Strakonice, o velikosti 1+1 a výměře 42,18 m</w:t>
      </w:r>
      <w:r>
        <w:rPr>
          <w:vertAlign w:val="superscript"/>
        </w:rPr>
        <w:t>2</w:t>
      </w:r>
      <w:r>
        <w:rPr/>
        <w:t>, s paní Marií Skolkovou,  Strakonice, z důvodu životní situace žadatelky. Smlouva bude</w:t>
      </w:r>
      <w:r>
        <w:rPr>
          <w:color w:val="FF0000"/>
        </w:rPr>
        <w:t xml:space="preserve"> </w:t>
      </w:r>
      <w:r>
        <w:rPr/>
        <w:t xml:space="preserve">uzavřena na dobu určitou ½ roku s možností prodloužení vždy o další ½ rok formou dodatku k  NS, při plnění podmínek vyplývajících z nájmu bytu. Nájemné a zálohové úhrady za plnění spojená s užíváním bytu budou hrazeny vždy nejpozději do 25. dne v měsíci. Měsíční nájemné pro tuto bytovou jednotku je stanoveno ve výši 2.016,- Kč. </w:t>
      </w:r>
    </w:p>
    <w:p>
      <w:pPr>
        <w:pStyle w:val="Normal"/>
        <w:jc w:val="both"/>
        <w:rPr/>
      </w:pPr>
      <w:r>
        <w:rPr/>
        <w:t>Podmínkou uzavření smlouvy o nájmu bytu je složení kauce ve výši trojnásobku měsíčního nájemného, která činí 6.048,- Kč. Kauce musí být složena před uzavřením nájemní smlouvy na účet vedený městem Strakonice, 111471921/0300, v.s.0080563110, spravovaný TS Strakonice, s.r.o.</w:t>
      </w:r>
    </w:p>
    <w:p>
      <w:pPr>
        <w:pStyle w:val="Heading3"/>
        <w:rPr/>
      </w:pPr>
      <w:r>
        <w:rPr/>
        <w:t>V. Pověřuje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1) Uvolněná b.j. 3+kk, č.b. 030 v domě č.p. 1392, ul. Leknínová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Smlouvy o nájmu bytu na užívání b.j. č. 030 v domě č.p. 1392 ul. Leknínová, Strakonice, s paní Zuzanou Kunešovou, Strakonice, a to z důvodu životní situace žadatelky. Smlouva bude uzavřena na dobu určitou </w:t>
      </w:r>
      <w:r>
        <w:rPr>
          <w:iCs/>
        </w:rPr>
        <w:t>½  roku s možností prodloužení vždy o další ½ rok formou dodatku k  NS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  <w:iCs/>
        </w:rPr>
        <w:t xml:space="preserve"> </w:t>
      </w:r>
      <w:r>
        <w:rPr>
          <w:iCs/>
        </w:rPr>
        <w:t xml:space="preserve">nájemce bude splňovat podmínky nařízení vlády č. 146/2003 (tj. vyhodnocení výše příjmů domácnosti). Nájemné a zálohové úhrady za plnění spojená s užíváním bytu budou hrazeny vždy nejpozději do 25. dne v měsíci. Měsíční nájemné pro tuto bytovou jednotku je stanoveno ve výši 3.585,- Kč. </w:t>
      </w:r>
    </w:p>
    <w:p>
      <w:pPr>
        <w:pStyle w:val="Normal"/>
        <w:jc w:val="both"/>
        <w:rPr/>
      </w:pPr>
      <w:r>
        <w:rPr/>
        <w:t>Podmínkou uzavření smlouvy o nájmu bytu je složení kauce ve výši trojnásobku měsíčního nájemného, která činí 10.755,- Kč. Kauce musí být složena před uzavřením nájemní smlouvy na účet vedený městem Strakonice, 111471921/0300, v.s.0139203004, spravovaný TS Strakonice, s.r.o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podpisem předmětné smlouvy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2) Slečna Patricie Bledá, Strakonice – žádost o uzavření nové nájemní smlouvy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>
          <w:iCs/>
        </w:rPr>
        <w:t>s uzavřením  Smlouvy o nájmu bytu na užívání b.j. č. 007 v domě č.p. 614, ul. Budovatelská, Strakonice, o velikosti 1+1 a výměře 36,10 m</w:t>
      </w:r>
      <w:r>
        <w:rPr>
          <w:iCs/>
          <w:vertAlign w:val="superscript"/>
        </w:rPr>
        <w:t>2</w:t>
      </w:r>
      <w:r>
        <w:rPr>
          <w:iCs/>
        </w:rPr>
        <w:t>, e slečnou Patricií Bledou, Strakonice. Smlouva bude uzavřena na dobu určitou 1 měsíce s možností prodloužení vždy o další 1 měsíc formou dodatku k NS, při plnění podmínek vyplývajících z nájmu bytu. Nájemné a zálohové úhrady za plnění spojená s užíváním bytu budou hrazeny vždy nejpozději do 25. dne v měsíci. Měsíční nájemné pro tuto bytovou jednotku je stanoveno ve výši 1.829,- Kč. V nájemní smlouvě bude sjednána inflační doložka.</w:t>
      </w:r>
      <w:r>
        <w:rPr/>
        <w:t xml:space="preserve">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Varianta b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Trvá </w:t>
      </w:r>
    </w:p>
    <w:p>
      <w:pPr>
        <w:pStyle w:val="Normal"/>
        <w:jc w:val="both"/>
        <w:rPr/>
      </w:pPr>
      <w:r>
        <w:rPr/>
        <w:t>na svém usnesení č. 2835/2016 ze dne 30.11.201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3) Páteřní cyklostezka – SO 106 – podél Volyňky, Strakonice – žádost            o doplnění dodatku č.1 k S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 xml:space="preserve">s doplněním dodatku č.1 k smlouvě o dílo se společností Casta dopravní stavby, s.r.o., Pražská 467, 397 01 Písek v souvislosti s realizací stavby: „Páteřní cyklostezka – SO 106 – podél Volyňky, Strakonice“. Předmětem doplnění je vliv klimatických podmínek na termín provádění dle přílohy. Případná změna smluvních podmínek v souvislosti s prodloužením termínu v důsledku vlivu klimatických podmínek bude předložena do RM k projednání v termínu před dokončení stavby. 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34) Příspěvková organizace Městské kulturní středisko, IČ: 00367869 – dodatek č. 5 Smlouvy o výpůjčce majetku města Strakonice č. 2012-448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odatku č. 5 ke Smlouvě o výpůjčce č. 2012-448 mezi městem Strakonice a příspěvkovou organizací Městské kulturní středisko, Mírová ul. 831, Strakonice, IČ 00367869, jehož předmětem bude doplnění čl. I., odst. 1. Předmětu výpůjčky a projevu vůle o následující nemovitý a movitý majetek:</w:t>
      </w:r>
    </w:p>
    <w:p>
      <w:pPr>
        <w:pStyle w:val="Normal"/>
        <w:jc w:val="both"/>
        <w:rPr/>
      </w:pPr>
      <w:r>
        <w:rPr/>
        <w:t>- nebytový prostor o výměře 44 m</w:t>
      </w:r>
      <w:r>
        <w:rPr>
          <w:vertAlign w:val="superscript"/>
        </w:rPr>
        <w:t>2</w:t>
      </w:r>
      <w:r>
        <w:rPr/>
        <w:t>, nacházející se v přízemí v zadním traktu objektu č.p. 58 v ul. U Markéty ve Strakonicích, v k.ú. Strakonice, jedná se o prostor využívaný v současné době pro Informační centrum pro seniory Strakonice.</w:t>
      </w:r>
    </w:p>
    <w:p>
      <w:pPr>
        <w:pStyle w:val="Normal"/>
        <w:jc w:val="both"/>
        <w:rPr/>
      </w:pPr>
      <w:r>
        <w:rPr/>
        <w:t xml:space="preserve">- vývěsní skříňka nacházející se na poz. p.č. 726/16 v k.ú. Nové Strakonice (pozemek naproti OD Prior Strakonice). 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rPr/>
      </w:pPr>
      <w:r>
        <w:rPr/>
        <w:t>starostu města podpisem příslušné smlouvy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</w:rPr>
  </w:style>
  <w:style w:type="character" w:styleId="Zkladntextodsazen3Char">
    <w:name w:val="Základní text odsazený 3 Char"/>
    <w:qFormat/>
    <w:rPr>
      <w:rFonts w:ascii="Calibri" w:hAnsi="Calibri" w:eastAsia="Calibri" w:cs="Calibri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odsazen3">
    <w:name w:val="Základní text odsazený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13:00Z</dcterms:created>
  <dc:creator>Lachova</dc:creator>
  <dc:description/>
  <cp:keywords/>
  <dc:language>en-US</dc:language>
  <cp:lastModifiedBy>Miroslava Havrdová</cp:lastModifiedBy>
  <cp:lastPrinted>2016-12-14T13:21:00Z</cp:lastPrinted>
  <dcterms:modified xsi:type="dcterms:W3CDTF">2016-12-16T07:25:00Z</dcterms:modified>
  <cp:revision>48</cp:revision>
  <dc:subject/>
  <dc:title>Městský úřad Strakonice</dc:title>
</cp:coreProperties>
</file>